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раммных мероприятиях на 2007 год муниципальной целевой программы «Безопасность образовательных учреждений» утвержденную решением Думы Каргасокского района от 16.05.2006 № 76.4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ые программные мероприятия на 2007 год и смету расходов по их реализации в рамках вышеобозначенной программ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твердить программные мероприятия на 2007 год и смету расходов на их реализацию по  муниципальной целевой программе «Безопасность образовательных учреждений» утвержденную решением Думы Каргасокского района от 16.05.2006 № 76.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1 283 078 (один миллион двести восемьдесят три тысячи семьдесят восемь) руб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ЕНА                                                                СОГЛАСОВАНО</w:t>
      </w:r>
    </w:p>
    <w:p>
      <w:pPr>
        <w:pStyle w:val="Normal"/>
        <w:rPr>
          <w:b/>
          <w:b/>
        </w:rPr>
      </w:pPr>
      <w:r>
        <w:rPr>
          <w:b/>
        </w:rPr>
        <w:t>Решением Думы                                                               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Каргасокского района                                                     Каргасокского района</w:t>
      </w:r>
    </w:p>
    <w:p>
      <w:pPr>
        <w:pStyle w:val="Normal"/>
        <w:rPr>
          <w:b/>
          <w:b/>
        </w:rPr>
      </w:pPr>
      <w:r>
        <w:rPr>
          <w:b/>
        </w:rPr>
        <w:t>от 13.02.2007 № 181                                                    ___________________ А.М.Рож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чальник Управления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Каргасок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________________Т. В. Андрейч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 ЦЕЛЕВ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«Безопасность  О У»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2007 г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муниципальной программы «Безопасность образовате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жарных водое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жарных лест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тка чердачных перекры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евожных кно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107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образовате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аргасокская СОШ №2 – 150000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тароюгинская СОШ – 150000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13, с. Староюгино – 150000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 14, с. Усть- Тым – 200000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20, с. Новоюгино – 1500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00000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34, с. Каргасок – 870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000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аргасокская СОШ № 1 – 100000 руб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аргасокская СОШ № 2 – 100000 руб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27 – 24000 руб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34 – 30000 руб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Каргасокская детско - юношеская спортивная школа – 110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аргасокская СОШ № 1 – 20978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1 – 22020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3 – 22020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22 – 22020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27 – 22020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 34 – 2202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8 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83078 рублей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9:00Z</dcterms:created>
  <dc:creator>Predsedatel</dc:creator>
  <dc:description/>
  <cp:keywords/>
  <dc:language>en-US</dc:language>
  <cp:lastModifiedBy>Председатель</cp:lastModifiedBy>
  <cp:lastPrinted>2007-02-18T10:13:00Z</cp:lastPrinted>
  <dcterms:modified xsi:type="dcterms:W3CDTF">2007-04-12T11:48:00Z</dcterms:modified>
  <cp:revision>4</cp:revision>
  <dc:subject/>
  <dc:title>МУНИЦИПАЛЬНОЕ ОБРАЗОВАНИЕ «КАРГАСОКСКИЙ РАЙОН»</dc:title>
</cp:coreProperties>
</file>