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 муниципальной целевой программе «Пожарная безопасность учреждений культуры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ставленные отделом культуры программные мероприятия по пожарной безопасности учреждений культуры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длить срок действия программы «Пожарная безопасность учреждений культуры», утвержденную решением Думы Каргасокского района от 16.05.2006   № 76.6 на 2007 г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рограммные мероприятия по пожарной безопасности на 2007 год в рамках программы «Пожарная безопасность учреждений культуры»     (приложение 1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755 000 (семьсот пятьдесят пять тысяч) руб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Соснин Ю.В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мы Каргасо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2.2007 №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Г Р А М М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АРГАСО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Й КУЛЬТУРЫ НА  2007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:  Осуществление мероприятий, направленных на обеспечение пожарной безопасности учреждений культуры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6 году в отделе культуры реализована программа пожарной безопасности учреждений культуры на сумму 644 000 рублей, источник финансирования – районная администрация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 осуществлены такие мероприятия, как замена электропроводки в помещении, где расположены отдел культуры, художественное отделение Каргасокской ДШИ, музей, замер сопротивления изоляции в восьми учреждениях культуры, оборудование пожарного водоема в Павловском центре творчества и досуг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облема пожарной безопасности учреждений культуры продолжает оставаться насущной – остро стоит вопрос пожарного водоснабжения многих объектов,  электрохозяйство ряда учреждений также требует замены или ремонта и необходимо продолжить  устройство пожарной сигнализации, устройство пожарных выходов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– администрация Каргасокского района, разработчик и исполнитель – отдел  культуры районной администрации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 2007 год. Планируется продолжить укрепление противопожарной базы  учреждений культуры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– 755000 рублей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 реализации программы и об использовании финансовых ресурсов – ежеквартально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– пожарная безопасность объектов культуры,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значит сохранность помещений, материальных ценностей и безопасность посетителей учреждений культур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КУЛЬТУРЫ АДМИНИСТРАЦИИ КАРГАСО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ЖАРНОЙ БЕЗОПАСНОСТИ УЧРЕЖДЕН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менование мероприятия                                             Затраты (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орудование пожарного водоема </w:t>
      </w:r>
      <w:r>
        <w:rPr>
          <w:sz w:val="28"/>
          <w:szCs w:val="28"/>
        </w:rPr>
        <w:t xml:space="preserve">                                25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югинский СД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Капитальный ремонт электропрово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вловский ЦТиД                                                               25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К с. Молодежный                                                            2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Строительство пожарного выхода</w:t>
      </w:r>
      <w:r>
        <w:rPr>
          <w:sz w:val="28"/>
          <w:szCs w:val="28"/>
        </w:rPr>
        <w:t xml:space="preserve">                                  55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второго этажа худож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ения  Д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755 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Каргасокского района                          Н.Т. 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23:00Z</dcterms:created>
  <dc:creator>Predsedatel</dc:creator>
  <dc:description/>
  <cp:keywords/>
  <dc:language>en-US</dc:language>
  <cp:lastModifiedBy>Председатель</cp:lastModifiedBy>
  <cp:lastPrinted>2007-02-18T10:09:00Z</cp:lastPrinted>
  <dcterms:modified xsi:type="dcterms:W3CDTF">2007-04-17T08:23:00Z</dcterms:modified>
  <cp:revision>9</cp:revision>
  <dc:subject/>
  <dc:title>МУНИЦИПАЛЬНОЕ ОБРАЗОВАНИЕ «КАРГАСОКСКИЙ РАЙОН»</dc:title>
</cp:coreProperties>
</file>