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ЕШЕНИЕ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0.04.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5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муниципальной целевой программе «Улучшение материально-технической базы учреждений культуры поселений Каргасокского района в 2008 году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 целях создания благоприятных условий для эффективного развития самодеятельного художественного творчества, совершенствования культурного обслуживания населения района, улучшения материально-технической базы учреждений культуры поселений Каргасокс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Утвердить муниципальную целевую программу «Улучшение материально-технической базы учреждений культуры поселений Каргасокского района в 2008 году», согласно Приложению, с объемом финансирования 200 000 (двести тысяч) рублей согласно Приложению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Настоящее решение опубликовать в печатном издании «Вестник Администрации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 Контроль за исполнением настоящего решения возложить на бюджетно-финансовый комитет Думы Каргасокского район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.А. Прота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.М. Рожк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Думы Каргасокского района</w:t>
      </w:r>
    </w:p>
    <w:p>
      <w:pPr>
        <w:pStyle w:val="Normal"/>
        <w:jc w:val="right"/>
        <w:rPr>
          <w:b/>
          <w:b/>
          <w:bCs/>
        </w:rPr>
      </w:pPr>
      <w:r>
        <w:rPr/>
        <w:t>от 10.04.2008 г. № 3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ЦЕЛЕВ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УЛУЧШЕНИЕ МАТЕРИАЛЬНО-ТЕХНИЧЕСКОЙ БАЗ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РЕЖДЕНИЙ КУЛЬТУРЫ ПОСЕЛЕНИЙ КАРГАСО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08 ГОДУ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ПАСПОРТ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Наименование Программы</w:t>
      </w:r>
      <w:r>
        <w:rPr/>
        <w:t xml:space="preserve">                  Муниципальная целевая Программа «Улучшени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материально- технической базы учрежден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культуры поселений Каргасокского района 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2008 году»</w:t>
      </w:r>
    </w:p>
    <w:p>
      <w:pPr>
        <w:pStyle w:val="Normal"/>
        <w:jc w:val="both"/>
        <w:rPr/>
      </w:pPr>
      <w:r>
        <w:rPr>
          <w:b/>
          <w:bCs/>
        </w:rPr>
        <w:t xml:space="preserve">Основания для разработки                  </w:t>
      </w:r>
      <w:r>
        <w:rPr/>
        <w:t xml:space="preserve">Решение Думы Каргасокского района </w:t>
      </w:r>
    </w:p>
    <w:p>
      <w:pPr>
        <w:pStyle w:val="Normal"/>
        <w:jc w:val="both"/>
        <w:rPr/>
      </w:pPr>
      <w:r>
        <w:rPr>
          <w:b/>
          <w:bCs/>
        </w:rPr>
        <w:t>Программы</w:t>
      </w:r>
      <w:r>
        <w:rPr/>
        <w:t xml:space="preserve">                                             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</w:t>
      </w:r>
      <w:r>
        <w:rPr/>
        <w:t xml:space="preserve">«Каргасокский район» на 2008г»  № 310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20.12.2007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Заказчик Программы</w:t>
      </w:r>
      <w:r>
        <w:rPr/>
        <w:t xml:space="preserve">                             Администрация Каргасок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Разработчик Программы</w:t>
      </w:r>
      <w:r>
        <w:rPr/>
        <w:t xml:space="preserve">                      Отдел культуры Администрации Каргасок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Цели и задачи Программы</w:t>
      </w:r>
      <w:r>
        <w:rPr/>
        <w:t xml:space="preserve">                    Развитие самодеятельного художественн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творчества, совершенствование культурн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обслуживания населения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роки реализации</w:t>
      </w:r>
      <w:r>
        <w:rPr/>
        <w:t xml:space="preserve">                                   2008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Исполнители Программы</w:t>
      </w:r>
      <w:r>
        <w:rPr/>
        <w:t xml:space="preserve">                      Отдел культуры Администрации Каргасок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ьемы и источники </w:t>
      </w:r>
    </w:p>
    <w:p>
      <w:pPr>
        <w:pStyle w:val="Normal"/>
        <w:jc w:val="both"/>
        <w:rPr/>
      </w:pPr>
      <w:r>
        <w:rPr>
          <w:b/>
          <w:bCs/>
        </w:rPr>
        <w:t>финансирования</w:t>
      </w:r>
      <w:r>
        <w:rPr/>
        <w:t xml:space="preserve">                                      200 000 (Двести тысяч) рублей, районный бюджет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Ожидаемые социально-                         - </w:t>
      </w:r>
      <w:r>
        <w:rPr>
          <w:b w:val="false"/>
          <w:bCs w:val="false"/>
        </w:rPr>
        <w:t>Обеспечение доступа населения к культурным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экономические</w:t>
      </w:r>
      <w:r>
        <w:rPr/>
        <w:t xml:space="preserve"> </w:t>
      </w:r>
      <w:r>
        <w:rPr>
          <w:b/>
          <w:bCs/>
        </w:rPr>
        <w:t xml:space="preserve">результаты        </w:t>
      </w:r>
      <w:r>
        <w:rPr/>
        <w:t xml:space="preserve">             ценностям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т реализации Программы </w:t>
      </w:r>
      <w:r>
        <w:rPr/>
        <w:t xml:space="preserve">                - Совершенствование культурно-просветительск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и досуговой деятельности учреждений культуры;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- Повышение эффективности работы учреждений </w:t>
      </w:r>
    </w:p>
    <w:p>
      <w:pPr>
        <w:pStyle w:val="Normal"/>
        <w:ind w:left="4320" w:hanging="0"/>
        <w:jc w:val="both"/>
        <w:rPr/>
      </w:pPr>
      <w:r>
        <w:rPr/>
        <w:t>культуры;</w:t>
      </w:r>
    </w:p>
    <w:p>
      <w:pPr>
        <w:pStyle w:val="Normal"/>
        <w:ind w:left="3960" w:hanging="0"/>
        <w:jc w:val="both"/>
        <w:rPr/>
      </w:pPr>
      <w:r>
        <w:rPr/>
        <w:t xml:space="preserve"> </w:t>
      </w:r>
      <w:r>
        <w:rPr/>
        <w:t>-Увеличение платных услуг населению;</w:t>
      </w:r>
    </w:p>
    <w:p>
      <w:pPr>
        <w:pStyle w:val="Normal"/>
        <w:ind w:left="3960" w:hanging="0"/>
        <w:jc w:val="both"/>
        <w:rPr/>
      </w:pPr>
      <w:r>
        <w:rPr/>
        <w:t xml:space="preserve"> </w:t>
      </w:r>
      <w:r>
        <w:rPr/>
        <w:t>-Повышение инвестиционной привлекательно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территории.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истема организации контроля           </w:t>
      </w:r>
      <w:r>
        <w:rPr/>
        <w:t xml:space="preserve">Дума Каргасокского района и </w:t>
      </w:r>
    </w:p>
    <w:p>
      <w:pPr>
        <w:pStyle w:val="Normal"/>
        <w:jc w:val="both"/>
        <w:rPr/>
      </w:pPr>
      <w:r>
        <w:rPr>
          <w:b/>
          <w:bCs/>
        </w:rPr>
        <w:t>за исполнением Программы</w:t>
      </w:r>
      <w:r>
        <w:rPr/>
        <w:t xml:space="preserve">                 Администрация Каргасокского района</w:t>
      </w:r>
    </w:p>
    <w:p>
      <w:pPr>
        <w:pStyle w:val="TextBody"/>
        <w:rPr/>
      </w:pPr>
      <w:r>
        <w:rPr/>
        <w:t>СОДЕРЖАНИЕ ПРОБЛЕМЫ И НЕОБХОДИМОСТЬ ЕЕ РЕШЕНИЯ</w:t>
        <w:br/>
        <w:t>ПРОГРАММНЫМИ МЕТОДАМИ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Основной целью государственной политики в сфере культуры  является сохранение богатейшего культурного наследия народов  России, создание условий для обеспечения широкого участия населения в культурном процессе и доступа всех категорий населения к культурному наследию и культурным ценностям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Для достижения этой цели в 2006 году на территории Каргасокского района реализована муниципальная целевая Программа «Улучшение материальной базы на селе», принята решением Думы Каргасокского района  № 76 от 16.05.2006г. с объемом финансирования 574 000 (Пятьсот семьдесят четыре тысячи) рублей. </w:t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</w:rPr>
        <w:t>В 2007 году решением Думы Каргасокского района  №236 от 07.06.2007г. была принята Программа «Улучшение материально-технической базы учреждений культуры поселений Каргасокского района в 2007г» с объемом финансирования  2 250 000 (Два миллиона двести пятьдесят тысяч) рублей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Главный позитивный итог реализации этих Программ в сфере культуры заключается в том, что в целом удалось сберечь накопленный ранее  культурный потенциал района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Несмотря на это, материально-техническая база учреждений культуры не отвечает современным требованиям, т.к. темпы восстановления оборудования продолжают отставать от темпов его износ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Реализация Программы должна способствовать увеличению предоставления услуг населению социально-культурного, просветительского и развлекательного характера, создаст условия для выявления и распространения уникальных форм и методов деятельности  учреждений культуры, способствующих эффективности их работы.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ЦЕЛИ  И  ЗАДАЧИ  ПРОГРАММЫ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Важнейшими целями Программы «Улучшение материально-технической базы учреждений культуры поселений Каргасокского района в 2008г» являются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здание условий для развития самодеятельного художественного творчества в учреждениях культуры район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хранение традиций и обычаев  коренных народов Севера, проживающих на территории район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атриотическое и эстетическое воспитание подрастающего поколе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вышение качества и эффективности проводимых мероприятий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беспечение широкого участия населения в культурной жизни район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Для достижения этих целей Программа предусматривает решение следующих задач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крепление материально-технической базы учреждений культуры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лучшение интерьера учреждений культуры 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оддержка престижа учреждений культуры Каргасокского района,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повышение инвестиционной привлекательности район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ФИНАНСОВОЕ ОБЕСПЕЧЕНИЕ ПРОГРАММЫ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Стоимость реализации Программы 200 000 (Двести тысяч) рублей, из них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тавка мебели                                                        -   26204                 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вка аудио-бытовой техники                           -   60000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вка звукового оборудования                          -   96592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вка светового оборудования                          -   17204</w:t>
      </w:r>
    </w:p>
    <w:p>
      <w:pPr>
        <w:pStyle w:val="TextBody"/>
        <w:rPr/>
      </w:pPr>
      <w:r>
        <w:rPr/>
        <w:t>МЕХАНИЗМ РЕАЛИЗАЦИИ ПРОГРАММЫ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После утверждения Программы Думой Каргасокского района исполнитель Программы (Отдел культуры Администрации Каргасокского района) обеспечивается финансовыми ресурсами в обьеме, утвержденными решением Думы Каргасокского района и осуществляет функции, права и обязанности исполнителя Программы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Отдел культуры Администрации Каргасокского района выступает в роли эксперта при получении товаров, поступаемых по Программе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ОРГАНИЗАЦИЯ УПРАВЛЕНИЯ ПРОГРАММОЙ И</w:t>
        <w:br/>
        <w:t>КОНТРОЛЬ ЗА ЕЕ РЕАЛИЗАЦИЕЙ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b w:val="false"/>
          <w:bCs w:val="false"/>
        </w:rPr>
        <w:t>Управление реализацией Программы осуществляет Администрация Каргасокского района. Текущее управление реализацией Программы осуществляет Отдел культуры Администрации Каргасокского района. Контроль за исполнением Программы осуществляет Дума Каргасокского района и Администрация Каргасокского район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Исполнители Программы ежеквартально представляют заказчику Программы отчетность о реализации Программы и об использовании финансовых ресурсов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Администрация Каргасокского района представляет в Думу Каргасокского района  информацию и отчет об исполнении Программы в соответствии с действующим законодательством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ОЖИДАЕМЫЕ СОЦИАЛЬНО-ЭКОНОМИЧЕСКИЕ </w:t>
      </w:r>
    </w:p>
    <w:p>
      <w:pPr>
        <w:pStyle w:val="TextBody"/>
        <w:rPr/>
      </w:pPr>
      <w:r>
        <w:rPr/>
        <w:t>РЕЗУЛЬТАТЫ ОТ РЕАЛИЗАЦИИ ПРОГРАММЫ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b w:val="false"/>
          <w:bCs w:val="false"/>
        </w:rPr>
        <w:t>В результате реализации Программы ожидается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вершенствование культурно-просветительской и досуговой деятельности  учреждений культуры поселений Каргасокского района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ение эффективности работы учреждений культуры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величение платных услуг населению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еспечение доступа населения к культурным ценностям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ение престижа учреждений культуры  и инвестиционной привлекательности район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 муниципальной целев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«Улучшение материально-техниче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базы учреждений культуры поселений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аргасокского района в 2008г»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Лот № 1: Поставка мебели ( 26204 руб.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126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л-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лате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алка сто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-кни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ный закры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2: Поставка аудио-бытовой техники (60 000 руб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126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>DVD</w:t>
            </w:r>
            <w:r>
              <w:rPr/>
              <w:t xml:space="preserve"> с карао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 цифр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3: Поставка звукового оборудования (96 592 руб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126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а акти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шерный п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он вокальный со шну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к микрофону со штекером 7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 (200 В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 (400 В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микрофонная с держ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4: Поставка светового оборудования (17 204 руб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126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ьный ш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му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рекорд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к акустической системе со штекерами   1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Приложение №2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/>
        <w:t xml:space="preserve"> </w:t>
      </w:r>
      <w:r>
        <w:rPr/>
        <w:t xml:space="preserve">к муниципальной целевой Программе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«Улучшение материально-техниче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базы учреждений культуры поселений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аргасокского района в 2008г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явки на оснащение оборудованием учреждения культуры Каргасок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 «Березовский центр культурно-              МУ «Тевризский культурно-досуговый 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иблиотечный досуг»                                          библиотечный центр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887"/>
        <w:gridCol w:w="884"/>
        <w:gridCol w:w="907"/>
        <w:gridCol w:w="2628"/>
        <w:gridCol w:w="731"/>
        <w:gridCol w:w="718"/>
        <w:gridCol w:w="907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/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аппарат цифров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-книж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ло офисно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книжный закрыты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04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 зеркальны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3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204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 «Киевский сельский культурно-             МУ «Сельский дом культуры Гармония»</w:t>
      </w:r>
    </w:p>
    <w:p>
      <w:pPr>
        <w:pStyle w:val="Heading2"/>
        <w:rPr/>
      </w:pPr>
      <w:r>
        <w:rPr/>
        <w:t>библиотечный центр»</w:t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898"/>
        <w:gridCol w:w="898"/>
        <w:gridCol w:w="907"/>
        <w:gridCol w:w="2692"/>
        <w:gridCol w:w="731"/>
        <w:gridCol w:w="717"/>
        <w:gridCol w:w="907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/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шерный пуль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музы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ур к акустической системе со штекерами   10 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 «Нововасюганский  центр                             МУ «Усть-Тымский библиотечно-</w:t>
      </w:r>
    </w:p>
    <w:p>
      <w:pPr>
        <w:pStyle w:val="Heading2"/>
        <w:rPr/>
      </w:pPr>
      <w:r>
        <w:rPr/>
        <w:t>Культуры»                                                                досуговый центр»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893"/>
        <w:gridCol w:w="891"/>
        <w:gridCol w:w="907"/>
        <w:gridCol w:w="2659"/>
        <w:gridCol w:w="816"/>
        <w:gridCol w:w="716"/>
        <w:gridCol w:w="907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/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рекорде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с караок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МУ « Киндальский БДЦ»                                    МУ «Сосновский центр культур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899"/>
        <w:gridCol w:w="899"/>
        <w:gridCol w:w="907"/>
        <w:gridCol w:w="2517"/>
        <w:gridCol w:w="898"/>
        <w:gridCol w:w="719"/>
        <w:gridCol w:w="907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с караок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 (400Вт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микрофонная с держателе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 (200Вт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4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99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22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МУ «Тымский центр культурно-                        МУ «Среднетымский центр культур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иблиотечный досуг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899"/>
        <w:gridCol w:w="899"/>
        <w:gridCol w:w="907"/>
        <w:gridCol w:w="2517"/>
        <w:gridCol w:w="898"/>
        <w:gridCol w:w="719"/>
        <w:gridCol w:w="907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латель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шерный пуль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8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й шка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 (200Вт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4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алка-стой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5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 «Культурно-досуговый центр                   МУ «Вертикосский библиотечно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едневасюганского с/п»                                    досуговый центр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899"/>
        <w:gridCol w:w="899"/>
        <w:gridCol w:w="907"/>
        <w:gridCol w:w="2517"/>
        <w:gridCol w:w="898"/>
        <w:gridCol w:w="719"/>
        <w:gridCol w:w="907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с караок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0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 «Каргасокский культурно-досугов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библиотечный центр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5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00"/>
        <w:gridCol w:w="90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он вокальный со шну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микрофонная с держ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к микрофону со штекером (7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к акустической системе со штекерами (10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а актив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18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0:16:00Z</dcterms:created>
  <dc:creator>Чермянина </dc:creator>
  <dc:description/>
  <cp:keywords/>
  <dc:language>en-US</dc:language>
  <cp:lastModifiedBy>Протазов</cp:lastModifiedBy>
  <cp:lastPrinted>2008-03-21T16:04:00Z</cp:lastPrinted>
  <dcterms:modified xsi:type="dcterms:W3CDTF">2008-04-11T03:56:00Z</dcterms:modified>
  <cp:revision>19</cp:revision>
  <dc:subject/>
  <dc:title>МУНИЦИПАЛЬНАЯ ЦЕЛЕВАЯ ПРОГРАММА</dc:title>
</cp:coreProperties>
</file>