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 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ероприятий муниципальных целевых программ «Предоставление молодым семьям государственной поддержки на приобретение (строительство) жилья на территории Каргасокского района на 2006 – 2010 годы», «Социальное развитие села до 2010 года» в 2008 году и «Строительство жилья социального назначения и ликвидация ветхого и аварийного жилищного фонда на 2007-2010 годы с прогнозом до 2020 года» в 2008 году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предложения отдела жизнеобеспечения о плане мероприятий по реализации в 2008 году муниципальных целевых программ «Предоставление молодым семьям государственной поддержки на приобретение (строительство) жилья на территории Каргасокского района на 2006 – 2010 годы» », утвержденной решением Думы от 13.12.2006 г. № 160</w:t>
      </w:r>
      <w:r>
        <w:rPr/>
        <w:t xml:space="preserve"> </w:t>
      </w:r>
      <w:r>
        <w:rPr>
          <w:sz w:val="28"/>
          <w:szCs w:val="28"/>
        </w:rPr>
        <w:t>, «Социальное развитие села до 2010 года» », утвержденной решением Думы Каргасокского района от 13.02.2007 г. № 179 и Строительство жилья социального назначения и ликвидация ветхого и аварийного жилищного фонда на 2007-2010 годы с прогнозом до 2020 года», утвержденной решением Думы Каргасокского района от 10.04.2007 №22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роприятия по реализации в 2008 году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 – 2010 годы», утвержденной решением Думы от 13.12.2006 г. № 160</w:t>
      </w:r>
      <w:r>
        <w:rPr/>
        <w:t xml:space="preserve"> </w:t>
      </w:r>
      <w:r>
        <w:rPr>
          <w:sz w:val="28"/>
          <w:szCs w:val="28"/>
        </w:rPr>
        <w:t xml:space="preserve"> и</w:t>
      </w:r>
      <w:r>
        <w:rPr/>
        <w:t xml:space="preserve"> </w:t>
      </w:r>
      <w:r>
        <w:rPr>
          <w:sz w:val="28"/>
        </w:rPr>
        <w:t xml:space="preserve">выделить средства в сумме 493 155 (Четыреста девяносто три тысячи сто пятьдесят пять) рублей  на </w:t>
      </w:r>
      <w:r>
        <w:rPr>
          <w:sz w:val="28"/>
          <w:szCs w:val="28"/>
        </w:rPr>
        <w:t xml:space="preserve"> финансирование программных мероприятий в соответствии с приложением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роприятия по реализации в 2008 году муниципальной целевой программы «Социальное развитие села до 2010 года», утвержденной решением Думы Каргасокского района от 13.02.2007 г. № 179  и</w:t>
      </w:r>
      <w:r>
        <w:rPr/>
        <w:t xml:space="preserve"> </w:t>
      </w:r>
      <w:r>
        <w:rPr>
          <w:sz w:val="28"/>
        </w:rPr>
        <w:t xml:space="preserve">выделить средства в размере 200 000 (Двести тысяч) рублей  на </w:t>
      </w:r>
      <w:r>
        <w:rPr>
          <w:sz w:val="28"/>
          <w:szCs w:val="28"/>
        </w:rPr>
        <w:t xml:space="preserve"> финансирование программных мероприятий в соответствии с приложением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роприятия по реализации в 2008 году муниципальной целевой программы «Строительство жилья социального назначения и ликвидация ветхого и аварийного жилищного фонда на 2007- 2010 годы с прогнозом до 2020 года». Утвержденной решением Думы Каргасокского района от10.04.2007 № 220 и выделить средства в размере 1 927 000 (один миллион девятьсот двадцать семь тысяч) рублей на финансирование программных мероприятий в соответствии с приложением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 на бюджетно-финансовый комитет Думы Каргасокского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.А. Прот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А.М. Рож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ргасок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2.02.2008  № 330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План мероприятий по реализации МЦП «Предоставление молодым семьям государственной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поддержки на приобретение (строительство) жилья на территории Каргасокского района на 2006 – 2010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712"/>
        <w:gridCol w:w="850"/>
        <w:gridCol w:w="1134"/>
        <w:gridCol w:w="1134"/>
        <w:gridCol w:w="1134"/>
        <w:gridCol w:w="1134"/>
        <w:gridCol w:w="6521"/>
      </w:tblGrid>
      <w:tr>
        <w:trPr>
          <w:trHeight w:val="32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молодой семьи- участников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емь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инансирования, тыс. руб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ом числе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етай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4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а выданы  29.12.2007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свидетельства 9 месяце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шев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5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ы - Лавр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5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, следующая по списку молодых семей- участников подпрограммы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1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,1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9,35 тыс. рублей на финансовое обеспечение свидетельств о праве на получение субсидии, выданных в 2007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113,805 тыс. рублей  на реализацию программы в 2008 году;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ргасок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2.02.2008  № 3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План мероприятий по реализации МЦП «Социальное развитие села до 2010 года»</w:t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87"/>
        <w:gridCol w:w="1843"/>
        <w:gridCol w:w="46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рограммы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инансирования, тыс. руб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жилищных условий граждан, проживающих в сельской местност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(строительство)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нансирование федерального и областного бюдже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ргасок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2.02.2008  № 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лан мероприятий по реализации МЦП «Строительство жилья социального назначения и ликвидация ветхого и аварийного жилищного фонда на 2007-2010 годы с прогнозом до 2020 года»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559"/>
        <w:gridCol w:w="1276"/>
        <w:gridCol w:w="1418"/>
        <w:gridCol w:w="1559"/>
        <w:gridCol w:w="4111"/>
      </w:tblGrid>
      <w:tr>
        <w:trPr>
          <w:trHeight w:val="276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ые мероприят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ханиз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семей / количество челове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ле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76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план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еление из ветхого и аварийного муниципального жилищного фон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жиль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/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2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- предусмотрено ОЦП «Строительство жилья социального назначения и ликвидация ветхого и аварийного жилищного фонда в Томской области в 2006 -2010 годах с прогнозом до 2020 года», утвержденной Законом Томской области от 15.03.2006 г № 52-ОЗ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0:51:00Z</dcterms:created>
  <dc:creator>Julia</dc:creator>
  <dc:description/>
  <cp:keywords/>
  <dc:language>en-US</dc:language>
  <cp:lastModifiedBy>Протазов</cp:lastModifiedBy>
  <cp:lastPrinted>2008-02-12T14:43:00Z</cp:lastPrinted>
  <dcterms:modified xsi:type="dcterms:W3CDTF">2008-02-12T11:44:00Z</dcterms:modified>
  <cp:revision>25</cp:revision>
  <dc:subject/>
  <dc:title/>
</cp:coreProperties>
</file>