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2.2008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2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 программных мероприятиях на 2008 год </w:t>
            </w:r>
          </w:p>
          <w:p>
            <w:pPr>
              <w:pStyle w:val="Normal"/>
              <w:rPr/>
            </w:pPr>
            <w:r>
              <w:rPr/>
              <w:t xml:space="preserve">муниципальной целевой программы </w:t>
            </w:r>
          </w:p>
          <w:p>
            <w:pPr>
              <w:pStyle w:val="Normal"/>
              <w:rPr/>
            </w:pPr>
            <w:r>
              <w:rPr/>
              <w:t xml:space="preserve">«Безопасность образовательных учреждений», </w:t>
            </w:r>
          </w:p>
          <w:p>
            <w:pPr>
              <w:pStyle w:val="Normal"/>
              <w:rPr/>
            </w:pPr>
            <w:r>
              <w:rPr/>
              <w:t>утвержденную решением Думы Каргасокского района от 16.05.2006г. №  76.4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Рассмотрев представленные программные мероприятия на 2008 год и смету расходов по их реализации в рамках муниципальной целевой  программы «Безопасность образовательных учреждений», утвержденную решением Думы Каргасокского района </w:t>
      </w:r>
    </w:p>
    <w:p>
      <w:pPr>
        <w:pStyle w:val="Normal"/>
        <w:rPr/>
      </w:pPr>
      <w:r>
        <w:rPr/>
        <w:t>от 16.05.2006г. №  76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Внести дополнение в перечень мероприятий по реализации муниципальной целевой программы «Безопасность образовательных учреждений на 2007-2008 годы, утвержденную решением Думы Каргасокского района от 16.05.2006 № 76.4 пункт 4 следующего содержания: </w:t>
            </w:r>
          </w:p>
          <w:p>
            <w:pPr>
              <w:pStyle w:val="Normal"/>
              <w:ind w:left="360" w:hanging="0"/>
              <w:rPr/>
            </w:pPr>
            <w:r>
              <w:rPr/>
              <w:t>« 4. Приобретение микроавтобуса  в 2008 году на сумму 388 000 рублей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твердить программные мероприятия на 2008 год и смету расходов на их реализацию по муниципальной целевой программе «Безопасность образовательных учреждений», утвержденную решением Думы Каргасокского района от 16.05.2007г. № 76.4 согласно приложению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правлению финансов (Андрейчук Т.В.) провести финансирование программных мероприятий в сумме 655 000 (Шестьсот пятьдесят пять тысяч) рубле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нтроль за исполнением возложить на бюджетно-финансовый комитет Думы Каргасокского района (Казмерчук Е.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672"/>
        <w:gridCol w:w="3191"/>
      </w:tblGrid>
      <w:tr>
        <w:trPr/>
        <w:tc>
          <w:tcPr>
            <w:tcW w:w="3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реш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умы Каргасок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12.02.2008 № 3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УНИЦИПАЛЬНАЯ ЦЕЛЕВА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 xml:space="preserve">«Безопасность образовательных  учреждений»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н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граммные мероприятия на 2008 год)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зопасность образовательных учрежд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езопасность образовательных учрежден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Федеральный Закон РФ «Об образовании»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ешение коллегии Департамента общего образования № 336 от 22.03.2006 г. «О введении в действие решения коллегии по вопросу пожарной безопасности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ФЗ «О пожарной безопасности» от 21.12.1994 г. № 69-ФЗ с последующими изменениями и дополнениями, ППБ 01-0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сокского района Томской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опеки и попечительства муниципального образования «Каргасокский район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цели и задачи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должить работу по повышению уровня пожарной безопасности в образовательных учреждениях район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вершить установку систем сигнализации и  оповещения во всех образовательных учреждениях район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ить безопасность подвоза учащихс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ить безопасность  антитеррористической защищенности объектов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– 2008 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основных мероприятий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пеки и попечительства муниципального образования «Каргасокский район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айонного бюджета</w:t>
            </w:r>
          </w:p>
          <w:p>
            <w:pPr>
              <w:pStyle w:val="Normal"/>
              <w:rPr/>
            </w:pPr>
            <w:r>
              <w:rPr/>
              <w:t>2008 г. – 655000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доровых и безопасных условий труда и учебы в образовательных учреждениях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а Каргасокского района Администрации Каргасо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о реализации муниципальной программы «Безопасность образовательных учрежд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1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жарных водоем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тка чердачных перекры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икроавтобу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по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езопасность образовательных учрежд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0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7"/>
        <w:gridCol w:w="2803"/>
      </w:tblGrid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1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№ 8, п. Киевский – 150000 рубле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 рублей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 ДДТ – 17000 рубле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Нововасюганская СОШ – 100000 рубле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3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Березовская ООШ – 38800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00 рублей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0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5:23:00Z</dcterms:created>
  <dc:creator>Протазов</dc:creator>
  <dc:description/>
  <cp:keywords/>
  <dc:language>en-US</dc:language>
  <cp:lastModifiedBy>Протазов</cp:lastModifiedBy>
  <cp:lastPrinted>2008-02-12T14:39:00Z</cp:lastPrinted>
  <dcterms:modified xsi:type="dcterms:W3CDTF">2008-02-12T11:40:00Z</dcterms:modified>
  <cp:revision>3</cp:revision>
  <dc:subject/>
  <dc:title>МУНИЦИПАЛЬНОЕ ОБРАЗОВАНИЕ «КАРГАСОКСКИЙ РАЙОН»</dc:title>
</cp:coreProperties>
</file>