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2.02.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я и дополнения в муниципальную целевую программу «Старшее поколение» на 2007-2008 годы, утвержденную решением Думы Каргасокского района от 10.04.2007 г.  № 216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ассмотрев представленные программные мероприятия на 2008 год к  муниципальной целевой программе «Старшее поколение» и для реализации данной программы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Внести изменение в муниципальную целевую программу «Старшее поколение» на 2007-2008 годы утвержденную решением Думы Каргасокского района от 10.04.2007 года  № 216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зложить раздел объем и источники финансирования программы «Старшее поколение» на 2007-2008 годы, в следующей редакции: объем финансирования программы в 2008 году составляет 403 000 рублей, в том числ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айонный бюджет – 400 000 рублей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статок на счете – 1 400 рублей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ленские взносы – 1 600 рублей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понсорские средств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Утвердить программные мероприятия на 2008 год к муниципальной целевой программе «Старшее поколение» на 2007-2008 годы, согласно Приложению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 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12.02.2008 № 326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ные мероприятия  на 2008 год  к  муниципальной целевой  программе "Старшее  поколение"  на  2007-2008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41"/>
        <w:gridCol w:w="2700"/>
        <w:gridCol w:w="1620"/>
        <w:gridCol w:w="1980"/>
      </w:tblGrid>
      <w:tr>
        <w:trPr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. (руб.)</w:t>
            </w:r>
          </w:p>
        </w:tc>
      </w:tr>
      <w:tr>
        <w:trPr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Меры по содержанию зданий общественных организаций, осуществляющих  взаимодействие граждан  пожилого возраста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:</w:t>
            </w:r>
          </w:p>
          <w:p>
            <w:pPr>
              <w:pStyle w:val="Normal"/>
              <w:rPr/>
            </w:pPr>
            <w:r>
              <w:rPr/>
              <w:t>- Общество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щество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Предоставление  помощи  и  услуг  с учетом  возрастных особенностей  граждан  старшего  поколения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 адресной материальной помощи престарелым гражданам, в т.ч. для приобретения дорого-стоящих лекарств, слухопротезирования, частичной оплаты ле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апитального и текущего ремонта  жилья одиноких пенсионеров,</w:t>
            </w:r>
          </w:p>
          <w:p>
            <w:pPr>
              <w:pStyle w:val="Normal"/>
              <w:rPr/>
            </w:pPr>
            <w:r>
              <w:rPr/>
              <w:t>ветеранов 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нсорские средства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мощи в заготовке и вывозе сена, дров, мусора пожилым люд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ытовых электрических и газовых плит пенсионерам, инвалидам, участникам ВОВ, труженикам ты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нсорские средства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ятников и стел, благоустройство  прилегающей  территории  участников ВОВ,   похороненных  до 199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Меры  по  созданию  благоприятных  условий  для 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ллектуальных  и  культурных потребностей граждан старшего поколения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фестиваля хоров ветеранов "Старшее поколени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,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бесплатного посещения зрелищ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  <w:p>
            <w:pPr>
              <w:pStyle w:val="Normal"/>
              <w:jc w:val="center"/>
              <w:rPr/>
            </w:pPr>
            <w:r>
              <w:rPr/>
              <w:t>Общество инвалидов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 Патриотическое воспитание граждан на территории Каргасокского района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 памятных  и юбилейных  дат  военных  лет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комат</w:t>
            </w:r>
          </w:p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УОО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декады инвали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инвалидов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в г.Томск и населенные пункты района с акциями  по патриотическому  воспит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мотров-конкур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ветеранов-юбиляров</w:t>
            </w:r>
          </w:p>
          <w:p>
            <w:pPr>
              <w:pStyle w:val="Normal"/>
              <w:rPr/>
            </w:pPr>
            <w:r>
              <w:rPr/>
              <w:t>80 лет и старше (участники ВОВ, труженики тыл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Совета ветеранов и общества инвалидов за работу по военно-патриотическому воспитанию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399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1:00Z</dcterms:created>
  <dc:creator>Julia</dc:creator>
  <dc:description/>
  <cp:keywords/>
  <dc:language>en-US</dc:language>
  <cp:lastModifiedBy>Протазов</cp:lastModifiedBy>
  <cp:lastPrinted>2008-02-12T13:39:00Z</cp:lastPrinted>
  <dcterms:modified xsi:type="dcterms:W3CDTF">2008-02-12T10:40:00Z</dcterms:modified>
  <cp:revision>20</cp:revision>
  <dc:subject/>
  <dc:title/>
</cp:coreProperties>
</file>