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 200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66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и дополнений в решение Думы Каргасокского района от 12.02.2008 г. №338 «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».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риведения в соответствие с бюджетным законодательством Российской федерации</w:t>
      </w:r>
    </w:p>
    <w:tbl>
      <w:tblPr>
        <w:tblW w:w="9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275" w:hRule="atLeast"/>
        </w:trPr>
        <w:tc>
          <w:tcPr>
            <w:tcW w:w="91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3667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ти следующие изменения и дополнения в решение </w:t>
            </w:r>
            <w:r>
              <w:rPr>
                <w:sz w:val="28"/>
              </w:rPr>
              <w:t>Думы Каргасокского района от 12.02.2008 г. №338 «О целевом бюджетном Фонде стимулирования реформирования жилищно-коммунального хозяйства и формирования эффективных механизмов управления жилищным фондом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 наименовании, тексте решения и  приложение к нему исключить слова «целевой бюджетный» во всех падежных окончаниях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1.3 Положения </w:t>
            </w:r>
            <w:r>
              <w:rPr>
                <w:sz w:val="28"/>
              </w:rPr>
              <w:t>о Фонде стимулирования реформирования жилищно-коммунального хозяйства и формирования эффективных механизмов управления жилищным фондом» (далее – Положение), утвержденного приложением  к решению Думы Каргасокского района от 12.02.2008 г. №338 изложить в следующей редакции: «Средства Фонда предоставляются в форме иных межбюджетных трансфертов. Средства Фонда предусматриваются в расходной части районного бюджета по подразделу 1104 «иные межбюджетные трансферты» отдельной строкой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.4. Положения исключить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.5. Положения считать пунктом 1.4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.6. Положения считать пунктом 1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6-04-27T13:56:00Z</cp:lastPrinted>
  <dcterms:modified xsi:type="dcterms:W3CDTF">2008-04-11T05:08:00Z</dcterms:modified>
  <cp:revision>16</cp:revision>
  <dc:subject/>
  <dc:title/>
</cp:coreProperties>
</file>