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6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тарифов на перевоз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сажиров Каргасокским Муниципальны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тарным Автотранспортным предприятием на территории Каргасокского райо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Рассмотрев ходатайство Каргасокского муниципального унитарного автотранспортного предприятия о пересмотре тарифов на перевозку пассажиров в общественном транспорте</w:t>
            </w:r>
            <w:r>
              <w:rPr/>
              <w:t>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дить стоимость проезда по с.Каргасок, п.Нефтяников, п.Геологический в размере 10 рублей за одну поездку.</w:t>
            </w:r>
          </w:p>
          <w:p>
            <w:pPr>
              <w:pStyle w:val="Normal"/>
              <w:ind w:left="900" w:hanging="360"/>
              <w:jc w:val="both"/>
              <w:rPr/>
            </w:pPr>
            <w:r>
              <w:rPr>
                <w:sz w:val="26"/>
                <w:szCs w:val="26"/>
              </w:rPr>
              <w:t>2. Утвердить стоимость 1 пассажиро-километра для пригородных  внутрирайонных перевозок  в размере 1 руб. 70 ко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дить стоимость проезда до населенных пунктов Каргасокского района согласно Приложению. При расчете стоимости проезда до населенных пунктов из с.Каргасок, стоимость проезда по Каргаску включена в стоимость проезда до населенных пунктов Каргасок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публиковать настоящее решение в районной газете “Северная правда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ное Решение вступает в силу с момента опубликования в районной газете “Северная правда”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настоящего распоряж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умы Каргасок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04.2008г. № 36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тоимость проезда до населенных пунктов Каргасокского района 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54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6"/>
        <w:gridCol w:w="23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, к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оезда, руб.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Павл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гасок – Паш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Бонда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Пятый к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Лозу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Нов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Стар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Большая Гр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ка– Пятый к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ка – Нов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ка – Стар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ка – Большая Гр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унга – Нов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зунга – Староюги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унга – Большая Гр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ая Грива – Новоюги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югино – Нов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ка – Лозу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03:00Z</dcterms:created>
  <dc:creator>Julia</dc:creator>
  <dc:description/>
  <cp:keywords/>
  <dc:language>en-US</dc:language>
  <cp:lastModifiedBy>kes</cp:lastModifiedBy>
  <cp:lastPrinted>2008-03-25T12:39:00Z</cp:lastPrinted>
  <dcterms:modified xsi:type="dcterms:W3CDTF">2008-04-24T08:03:00Z</dcterms:modified>
  <cp:revision>2</cp:revision>
  <dc:subject/>
  <dc:title/>
</cp:coreProperties>
</file>