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aps/>
        </w:rPr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jc w:val="center"/>
        <w:rPr/>
      </w:pPr>
      <w:r>
        <w:rPr/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896"/>
        <w:gridCol w:w="2821"/>
        <w:gridCol w:w="2040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3"/>
              <w:rPr/>
            </w:pPr>
            <w:r>
              <w:rPr/>
              <w:t>10.04.2008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5717" w:type="dxa"/>
            <w:gridSpan w:val="2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3"/>
              <w:rPr/>
            </w:pPr>
            <w:r>
              <w:rPr/>
              <w:t xml:space="preserve">№ </w:t>
            </w:r>
            <w:r>
              <w:rPr/>
              <w:t>357</w:t>
            </w:r>
          </w:p>
        </w:tc>
      </w:tr>
      <w:tr>
        <w:trPr/>
        <w:tc>
          <w:tcPr>
            <w:tcW w:w="7607" w:type="dxa"/>
            <w:gridSpan w:val="3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gridSpan w:val="2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решения вопросов местного значения муниципального образования «Каргасокский район» в области физической культуры и массового спорта</w:t>
            </w:r>
          </w:p>
        </w:tc>
        <w:tc>
          <w:tcPr>
            <w:tcW w:w="4861" w:type="dxa"/>
            <w:gridSpan w:val="2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порядочения порядка решения вопросов местного значения муниципального образования «Каргасокский район»  в области физической культуры и массового спорта, разграничения полномочий между органами местного самоуправления муниципального образования «Каргасокский район» в этой сфер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Каргасокского района РЕ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оложение о порядке решения вопросов местного значения муниципального образования «Каргасокский район» в области физической культуры и массового спорта согласно прилож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Опубликовать настоящее решение в «Вестнике  администраци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момента его официального опублик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решения возложить на  правовой комитет Думы Каргасокского района.</w:t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Протазов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390"/>
        <w:gridCol w:w="3097"/>
      </w:tblGrid>
      <w:tr>
        <w:trPr>
          <w:trHeight w:val="429" w:hRule="atLeast"/>
        </w:trPr>
        <w:tc>
          <w:tcPr>
            <w:tcW w:w="3802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9999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99999"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Рожков</w:t>
            </w:r>
          </w:p>
        </w:tc>
      </w:tr>
    </w:tbl>
    <w:p>
      <w:pPr>
        <w:pStyle w:val="Style16"/>
        <w:spacing w:before="0" w:after="0"/>
        <w:ind w:left="6372" w:hanging="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0" w:after="0"/>
        <w:ind w:left="6372" w:hanging="0"/>
        <w:rPr/>
      </w:pPr>
      <w:r>
        <w:rPr>
          <w:rStyle w:val="StrongEmphasis"/>
          <w:b w:val="false"/>
          <w:bCs w:val="false"/>
        </w:rPr>
        <w:t xml:space="preserve">          </w:t>
      </w:r>
      <w:r>
        <w:rPr>
          <w:rStyle w:val="StrongEmphasis"/>
          <w:b w:val="false"/>
          <w:bCs w:val="false"/>
        </w:rPr>
        <w:t>Приложение</w:t>
      </w:r>
    </w:p>
    <w:p>
      <w:pPr>
        <w:pStyle w:val="Style16"/>
        <w:spacing w:before="0" w:after="0"/>
        <w:ind w:left="6372" w:hanging="0"/>
        <w:rPr/>
      </w:pP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к решению Думы Каргасокского района</w:t>
      </w:r>
    </w:p>
    <w:p>
      <w:pPr>
        <w:pStyle w:val="Style16"/>
        <w:spacing w:before="0" w:after="0"/>
        <w:ind w:left="6372"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от 10.04.2008  № 357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bCs w:val="false"/>
          <w:caps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о порядке решения вопросов местного значения муниципального образования «Каргаскоский район» в области физической культуры и массового спорта</w:t>
      </w:r>
    </w:p>
    <w:p>
      <w:pPr>
        <w:pStyle w:val="Style15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Настоящее Положение разработано на основании пункта 26 статьи 15 части 1 Федерального закона от 06.10.2003 № 131-ФЗ «Об общих принципах организации местного самоуправления в Российской Федерации, в соответствии с Федеральным законом от 04.12.2007 № 329-ФЗ «О физической культуре и спорте в Российской Федерации» и иными нормативными правовыми актами и устанавливает порядок решения следующих вопросов местного значения муниципального образования «Каргасокский район» в области физической культуры и спорт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обеспечение условий для развития на территории муниципального образования «Каргасокский район» физической культуры и массового спорт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рганизация проведения официальных физкультурно-оздоровительных и спортивных мероприятий муниципального образования «Каргасок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 CYR" w:hAnsi="Arial CYR" w:cs="Arial CYR"/>
          <w:sz w:val="26"/>
          <w:szCs w:val="26"/>
        </w:rPr>
      </w:pPr>
      <w:r>
        <w:rPr>
          <w:rFonts w:cs="Arial CYR" w:ascii="Arial CYR" w:hAnsi="Arial CYR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В целях настоящего Положения 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ическая культура - часть культуры, представляющая собой совокупность ценностей, норм и знаний, создаваемых и используемых обществом в целях физического и интеллектуального развития способностей человека, совершенствования его двигательной активности и формирования здорового образа жизни, социальной адаптации путем физического воспитания, физической подготовки и физического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совый спорт - часть спорта, направленная на физическое воспитание и физическое развитие граждан посредством проведения организованных и (или) самостоятельных занятий, а также участия в физкультурных мероприятиях и массовых спортивных мероприят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культурные мероприятия - организованные занятия граждан физической культур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е мероприятия - спортивные соревнования, а также учебно-тренировочные и другие мероприятия по подготовке к спортивным соревнованиям с участием спортсме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фициальные физкультурные мероприятия и спортивные мероприятия - физкультурные мероприятия и спортивные мероприятия, включенные в календарные планы физкультурных мероприятий и спортивных мероприятий муниципального образования «Каргасокский район», Т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физкультурного мероприятия или спортивного мероприятия - юридическое или физическое лицо, по инициативе которого проводится физкультурное мероприятие или спортивное мероприятие и (или) которое осуществляет организационное, финансовое и иное обеспечение подготовки и проведения такого мероприятия;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69"/>
        <w:ind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участник  физкультурных и спортивных мероприятий -  спортсмен, судь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тренер, специалист (механик, ремонтировщик, хореограф, аккомпаниатор)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акже другой специалист, указанный в  правилах соревнований по видам спорт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ругих документах, регламентирующих порядок проведения  физкультурных и спортивных мероприятий 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Полномочия органов местного самоуправления муниципального образования «Каргасокский район» в области физической культуры и массового спор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К полномочиям органов местного самоуправления муниципального образования «Каргасокский район» в области физкультуры и массового спорта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ормирование политики района в области физической культуры и спорта,</w:t>
      </w:r>
      <w:r>
        <w:rPr>
          <w:b/>
          <w:sz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основных задач и направлений развития физической культуры и спорта с учетом местных условий и возможностей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принятие и реализация местных программ развития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тверждение и реализация календарных планов физкультурных мероприятий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рганизация медицинского обеспечения официальных физкультурных мероприятий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одействие обеспечению общественного порядка и общественной безопасности при проведении на территории муниципального образования «Каргасокский район»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утверждение порядка формирования спортивных сборных команд муниципального образования «Каргасокский район», их обеспеч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частие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Томской области, проводимых на территории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казание содействия субъектам физической культуры и спорта, осуществляющим свою деятельность на территории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ение иных установленных в соответствии с законодательством Российской Федерации и уставом муниципального образования «Каргасокский район»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>Дума Каргасок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принимает решения, по вопросам в области физической культуры и массового спорта, дает официальное толкование указанных решений, осуществляет контроль за их ис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утверждает муниципальные комплексные и целевые программы в области физической культуры и массового спорта, осуществляет контроль за их исполнением; утверждает отчеты об исполнении указанных муниципальных комплексных и целевых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определяет порядок участия муниципального образования «Каргасокский район» в межмуниципальном сотрудничестве  в области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существляет иные полномочия в соответствии с нормативными правовыми актами Российской Федерации, Томской области, уставом муниципального образования «Каргасокский район»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Глава Каргасок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организует исполнение решений Думы Каргасокского района по вопросам в области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) в пределах своих полномочий издает постановления и распоряжения по вопросам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организует разработку муниципальных комплексных и целевых программ муниципального образования «Каргасокский район»  в области физической культуры и массового спорта и вносит  проекты этих программ на рассмотрение и утверждение Думы Каргасок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организует исполнение муниципальных комплексных и целевых программ муниципального образования «Каргасокский район»  в области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)создает коллегиальные совещательные органы для обсуждения и решения вопросов в области физической культуры и массового спор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)принимает решения о проведении муниципальных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)утверждает календарный план физкультурных мероприятий и спортивных мероприятий муниципального образования «Каргасокский район», а также изменения к не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)утверждает положения (регламенты) о соревнованиях, программы пребывания иностранных делегаций, иные документы, регламентирующие порядок проведения  официальных физкультурных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утверждает сметы проведения физкультурных и спортивных 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0)осуществляет и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Администрация Каргасокского района: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исполняет решения Думы Каргасокского района, постановления и распоряжения Главы Каргасокского района в области физической  культуры и массового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разрабатывает и реализует муниципальные комплексные и целевые программы в области физической культуры и массового спорта;</w:t>
      </w:r>
      <w:r>
        <w:rPr>
          <w:rFonts w:cs="Times New Roman" w:ascii="Times New Roman" w:hAnsi="Times New Roman"/>
          <w:sz w:val="24"/>
          <w:szCs w:val="24"/>
        </w:rPr>
        <w:t xml:space="preserve"> участвует в реализации федеральных и региональных программ развития физической культуры и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)разрабатывает проекты муниципальных правовых актов в области культуры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осуществляет взаимодействие с муниципальными образованиями – сельскими поселениями Каргасокского района по вопросам в области физической культуры и массового спорта, оказывает им методическую и консультативную помощь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)осуществляет взаимодействие с органами государственной власти, органами местного самоуправления, организациями по вопросам в области физической  культуры и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организует и обеспечивает проведение муниципальных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разрабатывает положения (регламенты) о соревнованиях, программы пребывания иностранных делегаций, иные документы, регламентирующие порядок проведения  официальных физкультурных и спортивных мероприятий муниципального образования «Каргасокский район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составляет сметы проведения физкультурных и спортивных  мероприятий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разрабатывает и реализует календарный план физкультурных мероприятий и спортивных мероприятий муниципального образования «Каргасокский район», готовит проекты изменений к нем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)организует </w:t>
      </w:r>
      <w:r>
        <w:rPr>
          <w:rFonts w:cs="Times New Roman" w:ascii="Times New Roman" w:hAnsi="Times New Roman"/>
          <w:sz w:val="24"/>
          <w:szCs w:val="24"/>
        </w:rPr>
        <w:t>медицинское обеспечение официальных физкультурных мероприятий и спортивных мероприятий муниципального образования «Каргасокский район» на основании договоров с медицинскими учреждени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действует обеспечению общественного порядка и общественной безопасности при проведении на территории муниципального образования «Каргасокский район»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участвует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Томской области, проводимых на территории муниципального образования «Каргасокский район»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3)участвует в составлении бюджета муниципального образования «Каргасокский район» в части определения расходов на решения вопросов местного значения в области физической культуры и массового спорта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4)обеспечивает осуществление контроля за эффективным использованием и безопасностью эксплуатации спортивных сооружений;</w:t>
      </w:r>
    </w:p>
    <w:p>
      <w:pPr>
        <w:pStyle w:val="Normal"/>
        <w:tabs>
          <w:tab w:val="clear" w:pos="708"/>
          <w:tab w:val="left" w:pos="7575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5)осуществляет иные полномоч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Финансирование деятельности органов местного самоуправления муниципального образования «Каргасокский район» в области физической культуры и массового спорт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Cs/>
          <w:sz w:val="24"/>
          <w:szCs w:val="24"/>
        </w:rPr>
        <w:t>Расходы на осуществление полномочий органов местного самоуправления муниципального образования «Каргасокский район» в области физической культуры и спорта финансируются за счет средств районного бюджета в порядке, установленном бюджетным законодательством, и иных источников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ходы по мероприятиям межрегионального, российского, и международного уровней, имеющие собственный регламент, финансируются в соответствии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>К расходным обязательствам муниципального образования «Каргасокский район»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условий для развития на территории муниципального образования «Каргасокский район», физической культуры и массового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я проведения муниципальных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ение спортивных сборных команд муниципального образования «Каргасокский район», в том числе обеспечение их подготовки к региональным спортивным соревнованиям и их участия в таких спортивных соревнова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ение иных мер для развития физической культуры и массового 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Порядок и условия финансового обеспечения физкультурных и спортивных мероприятий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>Финанс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я физкультурных мероприятий  и спортивных мероприятий на территории муниципального образования «Каргасокский район» осуществляется организатором соответствующих физкультурных мероприятий и спортивных мероприят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4"/>
          <w:szCs w:val="24"/>
        </w:rPr>
        <w:t>Финансирование проведения физкультурных мероприятий  и спортивных мероприятий, в качестве организатора которых выступают органы местного самоуправления муниципального образования «Каргасокский район», осуществляется в соответствии с настоящим разделом.</w:t>
      </w:r>
    </w:p>
    <w:p>
      <w:pPr>
        <w:pStyle w:val="Style15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11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Организаторы физкультурных и спортивных мероприятий, проводящие эти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 за счет внебюджетных средств,  могут устанавливать свои  нормативы финансирования на их </w:t>
      </w:r>
      <w:r>
        <w:rPr>
          <w:rFonts w:cs="Times New Roman" w:ascii="Times New Roman" w:hAnsi="Times New Roman"/>
          <w:spacing w:val="1"/>
          <w:sz w:val="24"/>
          <w:szCs w:val="24"/>
        </w:rPr>
        <w:t>проведе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ирование физкультурных мероприятий и спортивных мероприятий может осуществляться за счет средств бюджета муниципального образования «Каргасокский район» на долевых началах, но только в случае  их включ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лендарный план физкультурных мероприятий и спортивных мероприятий Томской области,  муниципального образования «Каргасокский район», по нормам и правилам, установленным настоящим  разделом. </w:t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При проведении официальных физкультурных и  спортивных мероприятий  в установленном порядке </w:t>
      </w:r>
      <w:r>
        <w:rPr>
          <w:rFonts w:cs="Times New Roman" w:ascii="Times New Roman" w:hAnsi="Times New Roman"/>
          <w:spacing w:val="-5"/>
          <w:sz w:val="24"/>
          <w:szCs w:val="24"/>
        </w:rPr>
        <w:t>утвержда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ожение (регламент) о соревнованиях, программа пребывания   иностранных </w:t>
      </w:r>
      <w:r>
        <w:rPr>
          <w:rFonts w:cs="Times New Roman" w:ascii="Times New Roman" w:hAnsi="Times New Roman"/>
          <w:sz w:val="24"/>
          <w:szCs w:val="24"/>
        </w:rPr>
        <w:t>делегаций, иные документы, регламентирующие порядок их провед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 xml:space="preserve">смета, включающая количественный состав участников физкультурных и спортивных мероприятий, сроки и места их проведения, а также  расчет расходов в соответствии с нормами, установленными настоящим </w:t>
      </w:r>
      <w:r>
        <w:rPr>
          <w:rFonts w:cs="Times New Roman" w:ascii="Times New Roman" w:hAnsi="Times New Roman"/>
          <w:spacing w:val="-5"/>
          <w:sz w:val="24"/>
          <w:szCs w:val="24"/>
        </w:rPr>
        <w:t>Полож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официальных физкультурных мероприятий  и спортивных мероприятий осуществляется по следующим направления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материальное обеспечение участников физкультурных и спортивных мероприят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иные необходимые расходы, связанные с организацией и проведением  физкультурных и спортивных мероприят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К материальному обеспечению участников физкультурных и спортивных мероприятий относятс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обеспечение питанием, восстановительными средствами, витаминами по нормам согласно приложениям 1, 2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страхован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)оплата судьям и обслуживающему персоналу по нормам согласн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ю 3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расходы на награждение победителей и призеров соревнований согласно приложению 4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)суточные, в случае невозможности обеспечения пита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проезд к месту соревнований и обрат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)найм жилых помещ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)обеспечение сборных команд спортивной одеждой, обувью, инвентарем индивидуального пользования по нормам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)другие расходы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сходы по проживанию производятся в размере фактических затрат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</w:t>
      </w:r>
      <w:r>
        <w:rPr>
          <w:rFonts w:cs="Times New Roman" w:ascii="Times New Roman" w:hAnsi="Times New Roman"/>
          <w:sz w:val="24"/>
          <w:szCs w:val="24"/>
        </w:rPr>
        <w:t>.Материальное обеспечение спортивных сборных команд муниципального образования «Каргасокский район» осуществляется в соответствии с Табелем обеспечения спортивной одеждой, обувью, инвентарем индивидуального пользования, утвержденным Приказом  Государственного комитета Российской Федерации по физической культуре и спорту  от 03.03.2004 № 190/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Финансирование оснащения спортивных сооружений массового пользования, находящихся в собственности муниципального образования «Каргасокский район», осуществляется исходя количества необходимого оборудования, инвентаря и других технологических средств в соответствии с Табелем оснащения  спортивных сооружений массового пользования спортивным оборудованием и инвентарем, утвержденным Приказом  Государственного комитета Российской Федерации по физической культуре и спорту  от 26.05.2003 № 34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.Расходы по аренде  спортивных  сооружений  и  оборудования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беспечению сборных команд одеждой, обувью, инвентарем, транспортные,  почтово-телеграфные, типографские, канцелярские  и другие необходимые  расхо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ятся  по  действующим  расценкам  или  договорным  ценам  в  объемах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еспечивающих  наиболее экономичное  проведение  физкультурных и спортивных мероприятий 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циональное использование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pacing w:val="-6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5"/>
        <w:ind w:left="540" w:hanging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Нормы расходов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на обеспечение питанием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и  восстановительными средствами спортсменов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и других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участников </w:t>
      </w:r>
      <w:r>
        <w:rPr>
          <w:rFonts w:cs="Times New Roman" w:ascii="Times New Roman" w:hAnsi="Times New Roman"/>
          <w:b/>
          <w:bCs/>
          <w:sz w:val="24"/>
          <w:szCs w:val="24"/>
        </w:rPr>
        <w:t>соревнований и учебно-тренировочных сборов (УТС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96"/>
        <w:gridCol w:w="2640"/>
      </w:tblGrid>
      <w:tr>
        <w:trPr>
          <w:trHeight w:val="835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портивных мероприятий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ормы расход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ях на 1 человек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 день, руб.</w:t>
            </w:r>
          </w:p>
        </w:tc>
      </w:tr>
      <w:tr>
        <w:trPr>
          <w:trHeight w:val="557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ТС и соревнов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анга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ровней) (поселковые районные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ие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150 </w:t>
            </w:r>
          </w:p>
        </w:tc>
      </w:tr>
      <w:tr>
        <w:trPr>
          <w:trHeight w:val="288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ревнов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ранга (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уровня) и УТС перед ними, (областные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0 </w:t>
            </w:r>
          </w:p>
        </w:tc>
      </w:tr>
      <w:tr>
        <w:trPr>
          <w:trHeight w:val="538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ревнования 1 ранга и УТС перед ними (СФО, Первенства, Кубки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ссии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20 </w:t>
            </w:r>
          </w:p>
        </w:tc>
      </w:tr>
      <w:tr>
        <w:trPr>
          <w:trHeight w:val="547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ревнования 1 ранга и УТС перед ними (Чемпионаты, Спартакиады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ждународные соревнования).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0 </w:t>
            </w:r>
          </w:p>
        </w:tc>
      </w:tr>
      <w:tr>
        <w:trPr>
          <w:trHeight w:val="1104" w:hRule="exact"/>
        </w:trPr>
        <w:tc>
          <w:tcPr>
            <w:tcW w:w="7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итаминами, восстановительными средствами пр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ведении УТС перед соревнованиями 1 ранга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ровня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уровн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4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60 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МЕЧ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6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одолжительность одного УТС перед соревнованиям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уровней (поселковые районные и городские)</w:t>
        <w:tab/>
      </w:r>
      <w:r>
        <w:rPr>
          <w:rFonts w:cs="Times New Roman" w:ascii="Times New Roman" w:hAnsi="Times New Roman"/>
          <w:sz w:val="24"/>
          <w:szCs w:val="24"/>
        </w:rPr>
        <w:t xml:space="preserve"> до 12 дн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уровня (областные)</w:t>
        <w:tab/>
        <w:t>-до 15 дн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уровня (чемпионаты и первенства СФО)</w:t>
        <w:tab/>
        <w:t>-     до 18 дн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1 уровня (чемпионаты, спартакиады, кубки и </w:t>
      </w:r>
      <w:r>
        <w:rPr>
          <w:rFonts w:cs="Times New Roman" w:ascii="Times New Roman" w:hAnsi="Times New Roman"/>
          <w:spacing w:val="-6"/>
          <w:sz w:val="24"/>
          <w:szCs w:val="24"/>
        </w:rPr>
        <w:t>первенства России)</w:t>
      </w:r>
      <w:r>
        <w:rPr>
          <w:rFonts w:cs="Times New Roman" w:ascii="Times New Roman" w:hAnsi="Times New Roman"/>
          <w:sz w:val="24"/>
          <w:szCs w:val="24"/>
        </w:rPr>
        <w:t xml:space="preserve">  -   до 24 дн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 отсутствии возможности  обеспечения организованного пита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езналичным   расчето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никам   спортивных  мероприятий  разрешается </w:t>
      </w:r>
      <w:r>
        <w:rPr>
          <w:rFonts w:cs="Times New Roman" w:ascii="Times New Roman" w:hAnsi="Times New Roman"/>
          <w:spacing w:val="-3"/>
          <w:sz w:val="24"/>
          <w:szCs w:val="24"/>
        </w:rPr>
        <w:t>выдавать    по    ведом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личные деньги  по нормам, установленным    настоящим </w:t>
      </w:r>
      <w:r>
        <w:rPr>
          <w:rFonts w:cs="Times New Roman" w:ascii="Times New Roman" w:hAnsi="Times New Roman"/>
          <w:sz w:val="24"/>
          <w:szCs w:val="24"/>
        </w:rPr>
        <w:t>при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портсменам, имеющим вес свыше 90 кг или рост свыше 190 см - мужчины и 182 см -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енщины, в  отдельных случаях нормы установленные настоящим   приложением   могут </w:t>
      </w:r>
      <w:r>
        <w:rPr>
          <w:rFonts w:cs="Times New Roman" w:ascii="Times New Roman" w:hAnsi="Times New Roman"/>
          <w:spacing w:val="-3"/>
          <w:sz w:val="24"/>
          <w:szCs w:val="24"/>
        </w:rPr>
        <w:t>повышаться до пятидесяти процентов, при предоставлении   медицинской   справки   из областного врачебно-физкультурного диспансе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 xml:space="preserve">В случае отсутствия оплаты труда при    проведении    спортивных    мероприятий    все    категории    спортивных    судей обеспечиваются </w:t>
      </w:r>
      <w:r>
        <w:rPr>
          <w:rFonts w:cs="Times New Roman" w:ascii="Times New Roman" w:hAnsi="Times New Roman"/>
          <w:spacing w:val="-3"/>
          <w:sz w:val="24"/>
          <w:szCs w:val="24"/>
        </w:rPr>
        <w:t>пита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 xml:space="preserve">При проведении физкультурно-спортивных мероприятий в районах Крайнего Севера или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приравненных к ним районов нормы расходов на питание 1 человека в день могут быть </w:t>
      </w:r>
      <w:r>
        <w:rPr>
          <w:rFonts w:cs="Times New Roman" w:ascii="Times New Roman" w:hAnsi="Times New Roman"/>
          <w:spacing w:val="-3"/>
          <w:sz w:val="24"/>
          <w:szCs w:val="24"/>
        </w:rPr>
        <w:t>увеличены до 30 % в пределах согласованных лимитов.</w:t>
      </w:r>
    </w:p>
    <w:p>
      <w:pPr>
        <w:pStyle w:val="Style15"/>
        <w:ind w:left="5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еспечение питанием, витаминами, восстановительны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редствами, физиопроцедурами учащихся ШВСМ и рекомендуемые для групп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го совершенствования и высшего спортивного мастер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о олимпийским видам спорта в ДЮСШ и СДЮШО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2"/>
        <w:gridCol w:w="2640"/>
        <w:gridCol w:w="2246"/>
      </w:tblGrid>
      <w:tr>
        <w:trPr>
          <w:trHeight w:val="576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атегория учащихс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рма расходов н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 в день, руб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л-во дней в году</w:t>
            </w:r>
          </w:p>
        </w:tc>
      </w:tr>
      <w:tr>
        <w:trPr>
          <w:trHeight w:val="55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Члены основного состава сборной команд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ЧлХ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260 не более 6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й в неделю</w:t>
            </w:r>
          </w:p>
        </w:tc>
      </w:tr>
      <w:tr>
        <w:trPr>
          <w:trHeight w:val="1082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резервный состав сборной России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молодежны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ниорск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 юношеск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2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0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До 260 не более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в неделю</w:t>
            </w:r>
          </w:p>
        </w:tc>
      </w:tr>
      <w:tr>
        <w:trPr>
          <w:trHeight w:val="54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астера спорта России международного класс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2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240 не более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ей в неделю</w:t>
            </w:r>
          </w:p>
        </w:tc>
      </w:tr>
      <w:tr>
        <w:trPr>
          <w:trHeight w:val="55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астера спорта Ро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240 не более 6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ней в неделю</w:t>
            </w:r>
          </w:p>
        </w:tc>
      </w:tr>
      <w:tr>
        <w:trPr>
          <w:trHeight w:val="1094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чие учащиеся: КМС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 разря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До 120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1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 24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До 150 не более 5 дней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делю</w:t>
            </w:r>
          </w:p>
        </w:tc>
      </w:tr>
      <w:tr>
        <w:trPr>
          <w:trHeight w:val="278" w:hRule="exac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итамины, восстановительные средства</w:t>
            </w:r>
          </w:p>
        </w:tc>
      </w:tr>
      <w:tr>
        <w:trPr>
          <w:trHeight w:val="54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Члены основного состава сборной команды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осси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60 дней</w:t>
            </w:r>
          </w:p>
        </w:tc>
      </w:tr>
      <w:tr>
        <w:trPr>
          <w:trHeight w:val="288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езервный соста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До 5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40 дней</w:t>
            </w:r>
          </w:p>
        </w:tc>
      </w:tr>
      <w:tr>
        <w:trPr>
          <w:trHeight w:val="307" w:hRule="exac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чие учащиес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 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0 дней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РИМЕЧАНИЕ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исочный   состав   спортсменов   сборной   команды   России   должен   быть   утвержден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льным Агентством по физической культуре и спорту.</w:t>
      </w:r>
    </w:p>
    <w:p>
      <w:pPr>
        <w:pStyle w:val="Style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>Продолжительность учебно-тренировочных сборов, проводимых Администрацией Каргасокского района ШВСМ, ДЮСШ, СДЮШОР</w:t>
      </w:r>
      <w:r>
        <w:rPr>
          <w:rFonts w:cs="Times New Roman" w:ascii="Times New Roman" w:hAnsi="Times New Roman"/>
          <w:spacing w:val="-1"/>
          <w:sz w:val="24"/>
          <w:szCs w:val="24"/>
        </w:rPr>
        <w:t>, РУОО и П не более 18 дней.</w:t>
      </w:r>
    </w:p>
    <w:p>
      <w:pPr>
        <w:pStyle w:val="Style1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  <w:t xml:space="preserve">При отсутствии возможности обеспечения организованного питания безналичным расчетом </w:t>
      </w:r>
      <w:r>
        <w:rPr>
          <w:rFonts w:cs="Times New Roman" w:ascii="Times New Roman" w:hAnsi="Times New Roman"/>
          <w:sz w:val="24"/>
          <w:szCs w:val="24"/>
        </w:rPr>
        <w:t>участникам спортивных мероприятий разрешается выдавать по ведомости наличные деньги по нормам, установленным настоящим прилож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выбывания из основного или резервного составов сборной команды России, оплата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сходов на питание и восстановительные средства производится по  другим' соответствующим категориям </w:t>
      </w:r>
      <w:r>
        <w:rPr>
          <w:rFonts w:cs="Times New Roman" w:ascii="Times New Roman" w:hAnsi="Times New Roman"/>
          <w:spacing w:val="-4"/>
          <w:sz w:val="24"/>
          <w:szCs w:val="24"/>
        </w:rPr>
        <w:t>спортсменов.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на оплату судьям и обслуживающему персоналу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за проведение соревновани</w:t>
      </w:r>
      <w:r>
        <w:rPr>
          <w:rFonts w:cs="Times New Roman" w:ascii="Times New Roman" w:hAnsi="Times New Roman"/>
          <w:spacing w:val="-3"/>
          <w:sz w:val="24"/>
          <w:szCs w:val="24"/>
        </w:rPr>
        <w:t>й</w:t>
      </w:r>
    </w:p>
    <w:tbl>
      <w:tblPr>
        <w:tblW w:w="98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5"/>
        <w:gridCol w:w="2294"/>
        <w:gridCol w:w="2112"/>
        <w:gridCol w:w="1766"/>
      </w:tblGrid>
      <w:tr>
        <w:trPr>
          <w:trHeight w:val="605" w:hRule="exact"/>
          <w:cantSplit w:val="true"/>
        </w:trPr>
        <w:tc>
          <w:tcPr>
            <w:tcW w:w="3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дейских должностей</w:t>
            </w:r>
          </w:p>
        </w:tc>
        <w:tc>
          <w:tcPr>
            <w:tcW w:w="6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выплат с учетом судейских категорий, 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лях</w:t>
            </w:r>
          </w:p>
        </w:tc>
      </w:tr>
      <w:tr>
        <w:trPr>
          <w:trHeight w:val="298" w:hRule="exact"/>
          <w:cantSplit w:val="true"/>
        </w:trPr>
        <w:tc>
          <w:tcPr>
            <w:tcW w:w="3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К/Р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 категор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/с, с/ст</w:t>
            </w:r>
          </w:p>
        </w:tc>
      </w:tr>
      <w:tr>
        <w:trPr>
          <w:trHeight w:val="28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Главный судь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авный секретарь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м.гл.судьи, секретар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удь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419" w:hRule="exact"/>
        </w:trPr>
        <w:tc>
          <w:tcPr>
            <w:tcW w:w="9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Командные игровые виды спорта (в т.ч. зимний футбол)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Главный судья иг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мощник гл.судьи иг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удьи в составе брига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73" w:hRule="exact"/>
        </w:trPr>
        <w:tc>
          <w:tcPr>
            <w:tcW w:w="9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гровые виды спорта с укороченным регламентом</w:t>
            </w:r>
          </w:p>
        </w:tc>
      </w:tr>
      <w:tr>
        <w:trPr>
          <w:trHeight w:val="298" w:hRule="exact"/>
        </w:trPr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удья иг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exact"/>
        </w:trPr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| Судьи в составе бригад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pacing w:val="-24"/>
          <w:sz w:val="24"/>
          <w:szCs w:val="24"/>
        </w:rPr>
      </w:pPr>
      <w:r>
        <w:rPr>
          <w:rFonts w:cs="Times New Roman" w:ascii="Times New Roman" w:hAnsi="Times New Roman"/>
          <w:spacing w:val="-24"/>
          <w:sz w:val="24"/>
          <w:szCs w:val="24"/>
        </w:rPr>
        <w:t>ПРИМЕЧАНИЯ:</w:t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ab/>
        <w:t>.</w:t>
      </w:r>
      <w:r>
        <w:rPr>
          <w:rFonts w:cs="Times New Roman" w:ascii="Times New Roman" w:hAnsi="Times New Roman"/>
          <w:sz w:val="24"/>
          <w:szCs w:val="24"/>
        </w:rPr>
        <w:t>Размеры выплат предусмотрены за обслуживание одного дня  соревнований, кроме командных игровых видов спорта, где выплата производятся за обслуживание одной игры.</w:t>
      </w:r>
    </w:p>
    <w:p>
      <w:pPr>
        <w:pStyle w:val="Style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На подготовительном и заключительном этапах соревнований продолжительность   работы главного судьи и главного секретаря увеличивается до 3-х дней, их заместителей до 2-х дней.</w:t>
      </w:r>
    </w:p>
    <w:p>
      <w:pPr>
        <w:pStyle w:val="Style15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 xml:space="preserve">Федерации за счет собственных средств, а также заявочных (стартовых) взносов имеют </w:t>
      </w:r>
      <w:r>
        <w:rPr>
          <w:rFonts w:cs="Times New Roman" w:ascii="Times New Roman" w:hAnsi="Times New Roman"/>
          <w:spacing w:val="-3"/>
          <w:sz w:val="24"/>
          <w:szCs w:val="24"/>
        </w:rPr>
        <w:t>право повышать установленные размеры выплат спортивным судья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ab/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личественный     состав     судейских     коллегий     (бригад)     определяется     согласно </w:t>
      </w:r>
      <w:r>
        <w:rPr>
          <w:rFonts w:cs="Times New Roman" w:ascii="Times New Roman" w:hAnsi="Times New Roman"/>
          <w:spacing w:val="-3"/>
          <w:sz w:val="24"/>
          <w:szCs w:val="24"/>
        </w:rPr>
        <w:t>правилам и положениям о проведении соревнований по видам спорта.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лавные   судьи   по   игровым   видам   спорта   могут   обслуживать   не   более   3-х   игр </w:t>
      </w:r>
      <w:r>
        <w:rPr>
          <w:rFonts w:cs="Times New Roman" w:ascii="Times New Roman" w:hAnsi="Times New Roman"/>
          <w:spacing w:val="-3"/>
          <w:sz w:val="24"/>
          <w:szCs w:val="24"/>
        </w:rPr>
        <w:t>в день, главные судьи игры и судьи в бригадах - до 5 игр в день.</w:t>
      </w:r>
    </w:p>
    <w:p>
      <w:pPr>
        <w:pStyle w:val="Style15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Оплата судьям и обслуживающему персоналу  за проведение соревнований производится путём заключения договоров с руководителем судейской бригады.</w:t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плата   медицинскому   персоналу,   обслуживающему   соревнования   за    1    час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ы не более 6 часов в день устанавливается: врачам - 50 рублей; среднему медперсоналу </w:t>
      </w:r>
      <w:r>
        <w:rPr>
          <w:rFonts w:cs="Times New Roman" w:ascii="Times New Roman" w:hAnsi="Times New Roman"/>
          <w:spacing w:val="-2"/>
          <w:sz w:val="24"/>
          <w:szCs w:val="24"/>
        </w:rPr>
        <w:t>- 40 рублей, водителю скорой помощи - 30 рублей,</w:t>
      </w:r>
    </w:p>
    <w:p>
      <w:pPr>
        <w:pStyle w:val="Style15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>При привлечении в праздничные дни работников обслуживающих соревнования размер выплат увеличивается до 50%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ab/>
        <w:t xml:space="preserve">Для осуществления контроля за организацией и проведением соревнований   могут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начаться инспекторы или технические делегаты с оплатой в размерах, предусмотренных </w:t>
      </w:r>
      <w:r>
        <w:rPr>
          <w:rFonts w:cs="Times New Roman" w:ascii="Times New Roman" w:hAnsi="Times New Roman"/>
          <w:spacing w:val="-3"/>
          <w:sz w:val="24"/>
          <w:szCs w:val="24"/>
        </w:rPr>
        <w:t>для главных судей, в соответствии с их судейскими категориями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Оплата судьям производится по указанным нормам в соответствии с их судейской </w:t>
      </w:r>
      <w:r>
        <w:rPr>
          <w:rFonts w:cs="Times New Roman" w:ascii="Times New Roman" w:hAnsi="Times New Roman"/>
          <w:sz w:val="24"/>
          <w:szCs w:val="24"/>
        </w:rPr>
        <w:t>категори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4</w:t>
      </w:r>
    </w:p>
    <w:p>
      <w:pPr>
        <w:pStyle w:val="Style15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ешения вопросов местного значения муниципального образования «Каргасокский район» в области физической культуры и массового спор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на приобретение памятных призов для награждения </w:t>
      </w:r>
      <w:r>
        <w:rPr/>
        <w:t>победителей и призеров соревнований</w:t>
      </w:r>
    </w:p>
    <w:tbl>
      <w:tblPr>
        <w:tblW w:w="100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2294"/>
        <w:gridCol w:w="614"/>
        <w:gridCol w:w="730"/>
        <w:gridCol w:w="1037"/>
        <w:gridCol w:w="643"/>
      </w:tblGrid>
      <w:tr>
        <w:trPr>
          <w:trHeight w:val="154" w:hRule="exact"/>
        </w:trPr>
        <w:tc>
          <w:tcPr>
            <w:tcW w:w="47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портивные мероприятия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оимость в рубл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ублях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мандные при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кубки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Личные призы,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ревнов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уровней (районные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городские)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До 3000 руб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>III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сто -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400 р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300 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200 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ревнова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уровня (областные).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5000 руб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  <w:lang w:val="en-US"/>
              </w:rPr>
              <w:t>III</w:t>
            </w:r>
          </w:p>
        </w:tc>
        <w:tc>
          <w:tcPr>
            <w:tcW w:w="7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место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сто -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600 р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450 р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 300 р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зы лучшему тренеру, спортсмену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активисту физкультурно-спортив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ижения и др. по итогам года и юбилейным дата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 4000 руб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47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МЕЧАНИЕ:</w:t>
      </w:r>
    </w:p>
    <w:p>
      <w:pPr>
        <w:pStyle w:val="Style15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ab/>
        <w:t xml:space="preserve">Физкультурно-спортивные   организации   за  счет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внебюджетных источников имеют право устанавливать специальные призы для   лучших </w:t>
      </w:r>
      <w:r>
        <w:rPr>
          <w:rFonts w:cs="Times New Roman" w:ascii="Times New Roman" w:hAnsi="Times New Roman"/>
          <w:spacing w:val="2"/>
          <w:sz w:val="24"/>
          <w:szCs w:val="24"/>
        </w:rPr>
        <w:t>спортсменов, тренеров победителей  этапа соревнования, турнира и т.д.</w:t>
      </w:r>
    </w:p>
    <w:p>
      <w:pPr>
        <w:pStyle w:val="Style15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ab/>
        <w:t xml:space="preserve">Разрешается выдавать по ведомости наличные деньги в соответствии с  норма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установленными настоящим приложением победителям и призерам в личных и командных </w:t>
      </w:r>
      <w:r>
        <w:rPr>
          <w:rFonts w:cs="Times New Roman" w:ascii="Times New Roman" w:hAnsi="Times New Roman"/>
          <w:sz w:val="24"/>
          <w:szCs w:val="24"/>
        </w:rPr>
        <w:t>соревнован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ab/>
        <w:t xml:space="preserve">Командные кубки вручаются только за 1 место и только в командных соревнованиях. В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комплексных физкультурно-массовых соревнованиях   допускается  награждение;   трех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команд призеров при условии включения в программу не менее 4-х видов спорта и при </w:t>
      </w:r>
      <w:r>
        <w:rPr>
          <w:rFonts w:cs="Times New Roman" w:ascii="Times New Roman" w:hAnsi="Times New Roman"/>
          <w:spacing w:val="2"/>
          <w:sz w:val="24"/>
          <w:szCs w:val="24"/>
        </w:rPr>
        <w:t>участии не менее пяти коман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нормальный Знак"/>
    <w:basedOn w:val="Style12"/>
    <w:qFormat/>
    <w:rPr>
      <w:rFonts w:ascii="Times New Roman" w:hAnsi="Times New Roman" w:cs="Times New Roman"/>
      <w:sz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4">
    <w:name w:val=" Знак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01:00Z</dcterms:created>
  <dc:creator>Кручевская</dc:creator>
  <dc:description/>
  <cp:keywords/>
  <dc:language>en-US</dc:language>
  <cp:lastModifiedBy>kes</cp:lastModifiedBy>
  <cp:lastPrinted>2008-03-25T16:50:00Z</cp:lastPrinted>
  <dcterms:modified xsi:type="dcterms:W3CDTF">2008-04-24T08:01:00Z</dcterms:modified>
  <cp:revision>2</cp:revision>
  <dc:subject/>
  <dc:title/>
</cp:coreProperties>
</file>