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rFonts w:cs="Arial" w:ascii="Arial" w:hAnsi="Arial"/>
        </w:rPr>
        <w:drawing>
          <wp:inline distT="0" distB="0" distL="0" distR="0">
            <wp:extent cx="666115" cy="800735"/>
            <wp:effectExtent l="0" t="0" r="0" b="0"/>
            <wp:docPr id="1" name="logo_kargaso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kargaso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jc w:val="center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79"/>
        <w:gridCol w:w="2083"/>
      </w:tblGrid>
      <w:tr>
        <w:trPr/>
        <w:tc>
          <w:tcPr>
            <w:tcW w:w="9570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.02.200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7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 xml:space="preserve">343 </w:t>
            </w:r>
          </w:p>
        </w:tc>
      </w:tr>
      <w:tr>
        <w:trPr/>
        <w:tc>
          <w:tcPr>
            <w:tcW w:w="7487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882"/>
      </w:tblGrid>
      <w:tr>
        <w:trPr/>
        <w:tc>
          <w:tcPr>
            <w:tcW w:w="56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 принятии полномочий по строительству жилья социального использования, приобретению жилья для улучшения жилищных условий граждан, проживающих в ветхом и аварийном жилищном фонде на 2008 год</w:t>
            </w:r>
          </w:p>
        </w:tc>
        <w:tc>
          <w:tcPr>
            <w:tcW w:w="388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592" w:hRule="atLeast"/>
        </w:trPr>
        <w:tc>
          <w:tcPr>
            <w:tcW w:w="95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В целях реализации на территории  Каргасокского района подпрограммы «Модернизация объектов коммунальной инфраструктуры» федеральной целевой программы «Жилище» на 2002-2010 годы, утвержденной постановлением Правительства Российской Федерации от 17.09.2001 №675 и областной целевой программы «Строительство жилья социального назначения и ликвидация ветхого и аварийного жилищного фонда Томской области в 2006-2010 годы с прогнозом до 2020 года», утвержденной Законом Томской области от 15.03.2006 №52-ОЗ, на основании решений советов сельских поселений Каргасокского района и в соответствии с пунктом 6 части 1 статьи 14 и части 4 статьи 15 Федерального закона от 06.10.2003 №131-ФЗ</w:t>
              <w:tab/>
              <w:t xml:space="preserve"> «Об общих принципах организации местного самоуправления в Российской Федерации»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Дума Каргасокского района РЕШИЛА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1. Принять полномочия всех сельских поселений Каргасокского района по строительству жилья социального использования и приобретению жилья для улучшения жилищных условий граждан, проживающих в ветхом и аварийном жилищном фонде, на 2008 год и осуществлять указанные полномочия безвозмездно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2. На основании настоящего решения Администрации Каргасокского района заключить с администрациями сельских поселений Каргасокского района соглашения о передаче полномочий по строительству жилья социального использования и  приобретению жилья для улучшения жилищных условий граждан, проживающих в ветхом и аварийном жилищном фонде, на 2008 год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3. Настоящее решение опубликовать в районной газете «Северная правда»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4. Контроль за исполнением настоящего решения возложить на правой комитет Думы Каргасокского района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2492"/>
        <w:gridCol w:w="3191"/>
      </w:tblGrid>
      <w:tr>
        <w:trPr>
          <w:trHeight w:val="429" w:hRule="atLeast"/>
        </w:trPr>
        <w:tc>
          <w:tcPr>
            <w:tcW w:w="3887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Председатель Думы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2492"/>
        <w:gridCol w:w="3191"/>
      </w:tblGrid>
      <w:tr>
        <w:trPr>
          <w:trHeight w:val="429" w:hRule="atLeast"/>
        </w:trPr>
        <w:tc>
          <w:tcPr>
            <w:tcW w:w="3887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Глава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А.М. Рожк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3:33:00Z</dcterms:created>
  <dc:creator>Протазов</dc:creator>
  <dc:description/>
  <cp:keywords/>
  <dc:language>en-US</dc:language>
  <cp:lastModifiedBy>Протазов</cp:lastModifiedBy>
  <cp:lastPrinted>2008-02-12T14:23:00Z</cp:lastPrinted>
  <dcterms:modified xsi:type="dcterms:W3CDTF">2008-02-12T11:23:00Z</dcterms:modified>
  <cp:revision>6</cp:revision>
  <dc:subject/>
  <dc:title>МУНИЦИПАЛЬНОЕ ОБРАЗОВАНИЕ «КАРГАСОКСКИЙ РАЙОН»</dc:title>
</cp:coreProperties>
</file>