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УНИЦИПАЛЬНОЕ ОБРАЗОВАНИЕ «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>
          <w:b/>
          <w:bCs/>
        </w:rPr>
        <w:t>ДУМА каргасо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.02.2008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4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9" w:hRule="atLeast"/>
        </w:trPr>
        <w:tc>
          <w:tcPr>
            <w:tcW w:w="478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казании адресной помощи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й категории граждан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Новый  Васюган на проезд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м транспорто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целях оказания адресной помощи беременным женщинам,  проживающим в с,Новый  Васюган на  проезд автомобильным транспортом, </w:t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 РЕШИЛА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 Положение об оказании адресной помощи отдельной категории граждан на проезд автомобильным транспортом согласно приложению1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твердить   форму талона  на проезд автомобильным транспортом согласно  приложению 2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стоящее решение опубликовать в  районной газете «Северная правда»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онтроль за исполнением настоящего решения возложить на бюджетно-финансовый комитет Думы  Каргасокского  района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ind w:left="360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Думы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асокского района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Протазо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аргасокского 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Рожков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решению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Каргасокского района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2.02.2008   № 340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ОЖЕНИ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оказании адресной помощи отдельной категории граждан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оезд  автомобильным  транспорт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Настоящее Положение  определяет порядок оказания адресной помощи  беременным женщинам, проживающим в с.Новый  Ваюган, на  проезд  автомобильным  транспортом по маршруту с.Новый  Васюган – г.Стрежевой. путем выдачи талонов на проезд автомобильным транспортом (далее – талонов)  на условиях и в порядке, предусмотренным настоящим Положением. Талоны выдаются на проезд в оба конца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гражданке талона предполагает предоставление  гражданке  льготы, представляющей собой полную  оплату стоимости проезда за счет средств бюджета  муниципального образования «Каргасокский район»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оны выдаются беременным женщинам,  для проезда в больницу г.Стрежевого по направлению врача (фельдшера)  с указанием цели направления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у талонов осуществляет  Администрация Нововасюганского сельского поселения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 выданные талоны регистрируются в журнале, который должен быть прошит и пронумерован. В журнале указываются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ер талона,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его выдачи,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я, имя, отчество гражданки, которой выдан талон,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чина поездк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 Перевозка пассажиров автомобильным  транспортом осуществляется  перевозчиком,       заключившим    договор  с Администрацией  Каргасокского района.  Оплату  услуг  по перевозке пассажиров осуществляет Управление финансов Администрации Каргасокского района  на основании документов подтверждающих расходы  перевозчика  (реестр и корешки талонов на проезд). 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   Адресная помощь на проезд автомобильным транспортом, предусмотренная настоящим Положением,  оказывается за счет и в пределах средств бюджета муниципального образования «Каргасокский район», выделенных на эти цели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решению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Каргасокского района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2.02.2008   № 340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орма талона на проезд автомобильным  транспортом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шок к талону №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оезд автомобильным транспор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он №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оезд автомобильным транспор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рут: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возмещения: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поездки: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дачи талона: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пись в получении талона: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рут: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возмещения: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поездки: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дачи талона: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.П.     Подпись ответственного лица: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5:41:00Z</dcterms:created>
  <dc:creator>Протазов</dc:creator>
  <dc:description/>
  <cp:keywords/>
  <dc:language>en-US</dc:language>
  <cp:lastModifiedBy>Протазов</cp:lastModifiedBy>
  <cp:lastPrinted>2008-02-13T09:47:00Z</cp:lastPrinted>
  <dcterms:modified xsi:type="dcterms:W3CDTF">2008-02-13T06:48:00Z</dcterms:modified>
  <cp:revision>3</cp:revision>
  <dc:subject/>
  <dc:title>МУНИЦИПАЛЬНОЕ ОБРАЗОВАНИЕ «КАРГАСОКСКИЙ РАЙОН»</dc:title>
</cp:coreProperties>
</file>