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02.2008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38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целевом бюджетном Фонде стимулирования реформирования жилищно-коммунального хозяйства и формирования эффективных механизмов управления жилищным фондом.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смотрев и обсудив представленный проект Положения о целевом бюджетном Фонде стимулирования реформирования жилищно-коммунального хозяйства и формирования эффективных механизмов управления жилищным фондом</w:t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275" w:hRule="atLeast"/>
        </w:trPr>
        <w:tc>
          <w:tcPr>
            <w:tcW w:w="91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3667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твердить Положение о целевом бюджетном Фонде стимулирования реформирования жилищно-коммунального хозяйства и формирования эффективных механизмов управления жилищным фондом согласно приложению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 xml:space="preserve">Управлению финансов </w:t>
            </w:r>
            <w:r>
              <w:rPr>
                <w:sz w:val="28"/>
                <w:szCs w:val="28"/>
              </w:rPr>
              <w:t>Администрации Каргасокского района предусмотреть в бюджете муниципального образования «Каргасокский район» средства в размере 300 000 (Триста тысяч) для обеспечения деятельности Фонда в 2008 год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Опубликовать настоящее решение в печатном издании «Вестник</w:t>
            </w:r>
            <w:r>
              <w:rPr>
                <w:sz w:val="28"/>
              </w:rPr>
              <w:t xml:space="preserve"> Администрации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Приложение к решению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ы Каргасокского района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02.2008    № 338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ЦЕЛЕВОМ БЮДЖЕТНОМ ФОНДЕ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Я РЕФОМИРОВАНИЯ ЖИЛИЩНО-КОММУНАЛЬНОГО ХОЗЯЙСТВА И ФОРМИРОВАНИЯ ЭФФЕКТИВНЫХ МЕХАНИЗМОВ УПРАВЛЕНИЯ ЖИЛИЩНЫМ ФОНДОМ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10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Фонд стимулирования реформирования жилищно-коммунального хозяйства и формировани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ханизмов управления многоквартирным жилищным фондом  (далее – Фонд) образован в соответствии со ст. 165 Жилищного Кодекса Российской федерации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еятельность Фонда регулируется Бюджетным Кодексом РФ, Уставом муниципального образования  «Каргасокский район»  и иными нормативными правовыми актами Российской Федерации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Фонд является целевым бюджетным фондом и образуется в составе бюджета муниципального образования «Каргасокский район»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 Фонда резервируются в  бюджете муниципального образования «Каргасокский район»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лучателями средств Фонда являются муниципальные образования Каргасокского района  (далее - сельские поселения)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Фонд действует до 1 января 2012 года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</w:t>
      </w:r>
    </w:p>
    <w:p>
      <w:pPr>
        <w:pStyle w:val="Style1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Положения используются следующие основные понятия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 Многоквартирный жилой дом – жилой дом, имеющий в совокупности две и более квартир, которые имеют самостоятельные выходы либо на земельный участок, прилегающий к  жилому дому, либо в помещения общего пользования в таком доме, а также который содержит в себе элементы общего имущества собственников помещений в таком доме в соответствии с жилищным законодательством Российской Федерации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правление многоквартирным домом – выбор способа управления, обеспечивающего создание безопасных и благоприятных условий проживания граждан и надлежащее содержание общего имущества в многоквартирном доме – непосредственное управление собственниками помещений, управление товариществом собственников жилья либо жилищным кооперативом, управление управляющей организацией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Товарищество собственников жилья (далее – ТСЖ) – некоммерческая организация, объединение собственников  помещений в многоквартирном доме для совместного управления комплексом недвижимого имущества в многоквартирном доме, обеспечения эксплуатации этого комплекса, владения, пользования и в установленных законодательством пределах распоряжения общим имуществом в многоквартирном доме.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 ОБРАЗОВАНИЯ  ФОНДА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 Средства Фонда формируются за счет средств бюджета муниципального образования «Каргасокский район» и других не запрещенных действующим законодательством поступлений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Ежегодный размер средств Фонда поступающих за счет средств муниципального образования «Каргасокский район» утверждается решением  Думы Каргасокского района о бюджете муниципального образования «Каргасокский район» на очередной финансовый год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3. Средства Фонда,  не использованные сельскими поселениями  в текущем году, переходят на следующий год.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СОЗДАНИЯ ФОНДА</w:t>
      </w:r>
    </w:p>
    <w:p>
      <w:pPr>
        <w:pStyle w:val="Style1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оздания Фонда обусловлена:</w:t>
      </w:r>
    </w:p>
    <w:p>
      <w:pPr>
        <w:pStyle w:val="Style1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ю создания ТСЖ, как одной из форм управления многоквартирным домом;</w:t>
      </w:r>
    </w:p>
    <w:p>
      <w:pPr>
        <w:pStyle w:val="Style1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ей сложностью процедуры создания ТСЖ и регистрации некоммерческих организаций продиктованной недостаточной активностью граждан, собственников помещений в многоквартирном доме и низкой правовой грамотностью представителей ТСЖ.</w:t>
      </w:r>
    </w:p>
    <w:p>
      <w:pPr>
        <w:pStyle w:val="Style1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Целью создания  Фонда являются:</w:t>
      </w:r>
    </w:p>
    <w:p>
      <w:pPr>
        <w:pStyle w:val="Style11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лагоприятных условий для образования и деятельности ТСЖ;</w:t>
      </w:r>
    </w:p>
    <w:p>
      <w:pPr>
        <w:pStyle w:val="Style11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овышению уровня квалификации лиц, заинтересованных в создании ТСЖ, как одной из форм управления многоквартирным домом и  имеющих намерение осуществлять такую деятельность;</w:t>
      </w:r>
    </w:p>
    <w:p>
      <w:pPr>
        <w:pStyle w:val="Style11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консультативно-методической помощи по вопросам организации деятельности ТСЖ;</w:t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остижение целей создания Фонда осуществляются путем предоставления бюджетам муниципальных образований Каргасокского района целевых средств на безвозвратной основе в установленном настоящим Положением порядке.</w:t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ФОНДОМ</w:t>
      </w:r>
    </w:p>
    <w:p>
      <w:pPr>
        <w:pStyle w:val="Style1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ля достижения целей настоящего Положения в Администрации муниципального образования «Каргасокский район» создается Уполномоченный орган Фонда, который осуществляет следующие функции:</w:t>
      </w:r>
    </w:p>
    <w:p>
      <w:pPr>
        <w:pStyle w:val="Style1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 заявки на предоставление финансовой поддержки за счет средств фонда;</w:t>
      </w:r>
    </w:p>
    <w:p>
      <w:pPr>
        <w:pStyle w:val="Style1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соответствии заявок и прилагаемых к заявкам документов требованиям, установленным настоящим Положением;</w:t>
      </w:r>
    </w:p>
    <w:p>
      <w:pPr>
        <w:pStyle w:val="Style1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я о предоставлении финансовой поддержки за счет средств Фонда;</w:t>
      </w:r>
    </w:p>
    <w:p>
      <w:pPr>
        <w:pStyle w:val="Style1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 анализ эффективности предоставления финансовой поддержки.</w:t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седатель, заместитель председателя и состав Уполномоченного органа утверждается Главой муниципального образования «Каргасокский район».</w:t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седания Уполномоченного органа созываются его председателем по мере необходимости, но не реже одного раза в квартал.</w:t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Уполномоченный орган правомочен принимать решения, если на заседании присутствуют не менее трех четвертей его членов.</w:t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седание Уполномоченного органа проводится председателем, а в его отсутствие – заместителем.</w:t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ротокол заседания Уполномоченного органа подписывается всеми его членами, присутствующими на заседании.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ПРЕДОСТАВЛЕНИЯ ФИНАНСОВОЙ ПОДДЕРЖКИ </w:t>
      </w:r>
    </w:p>
    <w:p>
      <w:pPr>
        <w:pStyle w:val="Style1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предоставляет финансовую поддержку муниципальным образованиям, претендующим на ее получение при  соблюдении следующих условий:</w:t>
      </w:r>
    </w:p>
    <w:p>
      <w:pPr>
        <w:pStyle w:val="Style1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товариществ собственников жилья в многоквартирных домах, расположенных на территории муниципального образования;</w:t>
      </w:r>
    </w:p>
    <w:p>
      <w:pPr>
        <w:pStyle w:val="Style1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униципальных правовых актов, предусматривающих формирование благоприятных условий для образования и деятельности ТСЖ на территории муниципального образования;</w:t>
      </w:r>
    </w:p>
    <w:p>
      <w:pPr>
        <w:pStyle w:val="Style1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за счет собственных средств бюджетов сельских поселений мероприятий по формированию благоприятных условий для образования и деятельности ТСЖ на территории муниципального образования  в размере не менее 10% от фактических расходов на эти мероприятия;</w:t>
      </w:r>
    </w:p>
    <w:p>
      <w:pPr>
        <w:pStyle w:val="Style1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муниципальных правовых актов, устанавливающих порядок предоставления управляющим организациям и ТСЖ бюджетных средств на капитальный ремонт многоквартирных домов, расположенных на территории муниципального образования; </w:t>
      </w:r>
    </w:p>
    <w:p>
      <w:pPr>
        <w:pStyle w:val="Style1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щехозяйственных  расходов, связанных с организацией деятельности ТСЖ.</w:t>
      </w:r>
    </w:p>
    <w:p>
      <w:pPr>
        <w:pStyle w:val="Style12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вопроса предоставления финансовой поддержки за счет средств Фонда органы местного самоуправления сельских поселений района представляют в Уполномоченный орган следующие документы (копии документов)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на имя руководителя Уполномоченного органа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образование и деятельность   ТСЖ на территории муниципального образования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, предусматривающие формирование благоприятных условий для образования и деятельности ТСЖ на территории муниципального образования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фактические расходы в рамках софинансирования мероприятий по формированию благоприятных условий для образования и деятельности ТСЖ на территории муниципального образования 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, устанавливающие порядок предоставления управляющим организациям и ТСЖ бюджетных средств на капитальный ремонт многоквартирных домов, расположенных на территории муниципального образования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общехозяйственных расходов на организацию деятельности ТСЖ на территории муниципального образования с приложением документов, подтверждающих фактические затраты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 ПРЕДОСТАВЛЕНИЯ  СРЕДСТВ ФОНДА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в течение 10 рабочих дней с момента подачи заявления на предоставление финансовой поддержки рассматривает указанные в пункте 6 настоящего Положения документы, проводит их проверку и принимает решение о предоставлении (об отказе в предоставлении) финансовой поддержки из средств Фонда.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оставлении финансовой поддержки в пределах  средств Фонда предусмотренных на очередной финансовый год  может быть отказано: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сельскими поселениями документов, не подтверждающих целевое расходование средств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не полного комплекта документов, указанных в пункте 6 настоящего Положения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в предоставлении финансовой поддержки Уполномоченный орган в течение 5 рабочих дней направляет данное решение  заявителю с указанием причин отказа. Муниципальное образование может представить документы на получение финансовой поддержки из средств Фонда повторно после устранения причин отказа.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выделении финансовой поддержки из средств Фонда Уполномоченный орган в течение 5 рабочих дней готовит проект распоряжения о предоставлении финансовой поддержки, в котором указываются получатель средств Фонда и размер финансовой поддержки.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доставления муниципальным образованиям  финансовой поддержки из средств Фонда является распоряжение Главы Каргасокского района.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а перечисляются  получателю Управлением финансов Администрации Каргасокского района.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ФИНАСОВОЙ ПОДДЕРЖКИ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финансовой поддержки из средств Фонда определяется в зависимости от фактически  подтвержденных затрат, связанных с организацией деятельности ТСЖ на территории муниципального образования, претендующего на ее получение.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мма финансовой поддержки, выделяемой сельскому поселению  из средств Фонда рассчитывае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autoSpaceDE w:val="false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 (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х С + Т) –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оф, где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созданных ТСЖ;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– стимулирующая составляющая для формирования        благоприятных условий деятельности ТСЖ, принимается равной 2 500 рублей;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 – общехозяйственные расходы муниципального образования, связанные с организацией деятельности ТСЖ;</w:t>
      </w:r>
    </w:p>
    <w:p>
      <w:pPr>
        <w:pStyle w:val="Style11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оф – размер суммы софинансирования  мероприятий по организации деятельности ТСЖ;</w:t>
      </w:r>
    </w:p>
    <w:p>
      <w:pPr>
        <w:pStyle w:val="Style11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хозяйственные расходы муниципального образования, связанные с организацией деятельности ТСЖ  включают в себя:</w:t>
      </w:r>
    </w:p>
    <w:p>
      <w:pPr>
        <w:pStyle w:val="Style11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 = З фот + З рм + Зорг, где </w:t>
      </w:r>
    </w:p>
    <w:p>
      <w:pPr>
        <w:pStyle w:val="Style12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фот – фактические затраты на оплату труда специалистов операционного центра, включая обязательные отчисления. 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траты на оплату труда специалистов рассчитываются исходя из   численности: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специалист – на количество ТСЖ от  1 до 30;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пециалиста – на количество ТСЖ 31 и более; 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 в соответствии с утвержденным в муниципальном образовании «Каргасокский район» размером тарифной ставки по ЕТС не выше 9 разряда;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 рм – фактические  затраты на расходные материалы, необходимые 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 работы оперативного центра.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 затрат на расходные материалы могут быть включены: 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ходы на приобретение канцелярских товаров, не превышающие 4 000 рублей в квартал;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приобретение расходных материалов для оргтехники, не превышающие  3 000 рублей в квартал;</w:t>
      </w:r>
    </w:p>
    <w:p>
      <w:pPr>
        <w:pStyle w:val="Normal"/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орг – единовременное возмещение затрат на приобретение оргтехники в сумме, не превышающей  30 000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5. Размер суммы софинансирования  сельскими поселениями мероприятий по организации   деятельности ТСЖ определяется по форму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оф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з х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оф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з – сумма  расходов сельских поселений на выполн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роприятий, предусмотренных настоящим Положение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соф -  % собственных средств муниципального образования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етендующего на получение финансовой поддержки из Фонд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т  суммы расходов на выполнение мероприятий в соответствии с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стоящим Положением,  но не менее 10%.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АСХОДОВАНИЕМ СРЕДСТВ ФОНДА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 расходованием средств Фонда осуществляется  Думой Каргасокского района в пределах ее компетенции.</w:t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целевое использование средств Фонда, а также за нарушение требований настоящего Положения получатель несет ответственность в соответствии с действующим законодательством.</w:t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ь  представляет в Уполномоченный орган ежеквартальные отчеты о ходе выполнении мероприятий по организации деятельности ТСЖ </w:t>
      </w:r>
    </w:p>
    <w:p>
      <w:pPr>
        <w:pStyle w:val="Style1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средств Фонда получатель отчитывается в порядке и сроки, установленные бюджетным законодательством.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45:00Z</dcterms:created>
  <dc:creator>Протазов</dc:creator>
  <dc:description/>
  <cp:keywords/>
  <dc:language>en-US</dc:language>
  <cp:lastModifiedBy>kes</cp:lastModifiedBy>
  <cp:lastPrinted>2008-02-13T09:34:00Z</cp:lastPrinted>
  <dcterms:modified xsi:type="dcterms:W3CDTF">2008-04-24T07:45:00Z</dcterms:modified>
  <cp:revision>2</cp:revision>
  <dc:subject/>
  <dc:title/>
</cp:coreProperties>
</file>