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1"/>
        <w:gridCol w:w="2821"/>
        <w:gridCol w:w="2040"/>
      </w:tblGrid>
      <w:tr>
        <w:trPr/>
        <w:tc>
          <w:tcPr>
            <w:tcW w:w="922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300</w:t>
            </w:r>
          </w:p>
        </w:tc>
      </w:tr>
      <w:tr>
        <w:trPr/>
        <w:tc>
          <w:tcPr>
            <w:tcW w:w="7182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еестра муниципальных должностей  и Реестра должностей муниципальной службы муниципального образования «Каргасокский район»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2"/>
              <w:snapToGrid w:val="false"/>
              <w:ind w:left="34" w:hanging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Дума Каргасокского района РЕШИЛА: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>1.Утвердить</w:t>
      </w:r>
      <w:r>
        <w:rPr>
          <w:szCs w:val="28"/>
        </w:rPr>
        <w:t xml:space="preserve"> Реестр муниципальных должностей муниципального образования «Каргасокский район» согласно приложению 1. </w:t>
      </w:r>
    </w:p>
    <w:p>
      <w:pPr>
        <w:pStyle w:val="Heading2"/>
        <w:jc w:val="both"/>
        <w:rPr/>
      </w:pPr>
      <w:r>
        <w:rPr/>
        <w:tab/>
        <w:t>2.</w:t>
      </w:r>
      <w:r>
        <w:rPr>
          <w:szCs w:val="28"/>
        </w:rPr>
        <w:t xml:space="preserve"> Реестр должностей муниципальной службы муниципального образования «Каргасокский район» согласно приложению 2.</w:t>
      </w:r>
    </w:p>
    <w:p>
      <w:pPr>
        <w:pStyle w:val="Heading2"/>
        <w:jc w:val="both"/>
        <w:rPr/>
      </w:pPr>
      <w:r>
        <w:rPr/>
        <w:tab/>
        <w:t>3.Настоящее решение опубликовать в печатном издании «Вестник администрации».</w:t>
      </w:r>
    </w:p>
    <w:p>
      <w:pPr>
        <w:pStyle w:val="Heading2"/>
        <w:jc w:val="both"/>
        <w:rPr/>
      </w:pPr>
      <w:r>
        <w:rPr/>
        <w:tab/>
        <w:t>4.Контроль за исполнением настоящего решения возложить на  бюджетно-финансовый комитет Думы Каргасокского район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90"/>
        <w:gridCol w:w="3097"/>
      </w:tblGrid>
      <w:tr>
        <w:trPr>
          <w:trHeight w:val="429" w:hRule="atLeast"/>
        </w:trPr>
        <w:tc>
          <w:tcPr>
            <w:tcW w:w="3802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Думы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гасокского района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0.12.2007 № 300 </w:t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ЛЖНОСТЕЙ МУНИЦИПАЛЬНОГО ОБРАЗОВАНИЯ «КАРГАСОКСКИЙ РАЙОН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И РАЗМЕРЫ ДОЛЖНОСТНЫХ ОКЛАДОВ ПО ДОЛЖНОСТЯМ МУНИЦИПАЛЬНОЙ СЛУЖБЫ МУНИЦИПАЛЬНОГО ОБРАЗОВАНИЯ «КАРГАСОК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2551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Каргасокск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ргасокск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а муниципального финансового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Думы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гасокского района </w:t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07 № 300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ОЛЖНОСТЕЙ МУНИЦИПАЛЬНОЙ СЛУЖБЫ Муниципального образования «Каргасокский район»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 xml:space="preserve"> И РАЗМЕРЫ  ДОЛЖНОСТНЫХ ОКЛАДОВ по должностям муниципальной служб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В ДУМЕ КАРГАСОКСКОГО РАЙОН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23"/>
        <w:gridCol w:w="5198"/>
        <w:gridCol w:w="2551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  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ЛУЖБЫ В АДМИНИСТРАЦИИ Каргасокского района И ЕЕ СтРУКТУРНЫХ ПОДРАЗДЕЛЕНИЯХ, ОБЛАДАЮЩИХ ПРАВАМИ ЮРИДИЧЕСКОГО ЛИЦА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14"/>
        <w:gridCol w:w="5414"/>
        <w:gridCol w:w="2551"/>
      </w:tblGrid>
      <w:tr>
        <w:trPr>
          <w:trHeight w:val="3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а  Администрации Каргасокского района, структурного   подразделения Администрации Каргасокского района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органа Администрации Каргасокского района, заместитель  руководителя структурного подразделения Администрации Каргасокского района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структурного подразделения органа Администрации Каргасокского рай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>
          <w:trHeight w:val="40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0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-й категории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Е МУНИЦИПАЛЬНОГО ФИНАНСОВОГО КОНТРОЛ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64"/>
        <w:gridCol w:w="5198"/>
        <w:gridCol w:w="2693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п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 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  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ДОЛЖНОСТИ МУНИЦИПАЛЬНОЙ СЛУЖБЫ, УЧРЕЖДАЕМ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ОСРЕДСТВЕННОГО ОБЕСПЕЧЕНИЯ ИС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ЛИЦА, ЗАМЕЩАЮЩЕГО МУНИЦИПАЛЬНУЮ ДОЛЖНОСТ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НЫЕ ДОЛЖНОСТИ, ЗАМЕЩАЕМЫЕ НА ОСН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ГО ТРУДОВОГО ДОГОВОРА (КОНТР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23"/>
        <w:gridCol w:w="5198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 </w:t>
              <w:br/>
              <w:t>должносте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лжности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в МРОТ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Каргасок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аргасокского района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Главы Каргасок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14:00Z</dcterms:created>
  <dc:creator>Кручевская</dc:creator>
  <dc:description/>
  <cp:keywords/>
  <dc:language>en-US</dc:language>
  <cp:lastModifiedBy>kes</cp:lastModifiedBy>
  <cp:lastPrinted>2007-12-21T09:37:00Z</cp:lastPrinted>
  <dcterms:modified xsi:type="dcterms:W3CDTF">2008-04-24T07:14:00Z</dcterms:modified>
  <cp:revision>2</cp:revision>
  <dc:subject/>
  <dc:title/>
</cp:coreProperties>
</file>