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/>
      </w:pPr>
      <w:r>
        <w:rPr/>
        <w:t>ДУМА КАРГАСОКСКОГО РАЙОНА</w:t>
      </w:r>
    </w:p>
    <w:p>
      <w:pPr>
        <w:pStyle w:val="Heading2"/>
        <w:rPr>
          <w:b/>
          <w:b/>
        </w:rPr>
      </w:pPr>
      <w:r>
        <w:rPr>
          <w:b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258"/>
        <w:gridCol w:w="2101"/>
        <w:gridCol w:w="2040"/>
      </w:tblGrid>
      <w:tr>
        <w:trPr/>
        <w:tc>
          <w:tcPr>
            <w:tcW w:w="9289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20.12.2007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№ </w:t>
            </w:r>
            <w:r>
              <w:rPr/>
              <w:t>297</w:t>
            </w:r>
          </w:p>
        </w:tc>
      </w:tr>
      <w:tr>
        <w:trPr/>
        <w:tc>
          <w:tcPr>
            <w:tcW w:w="7249" w:type="dxa"/>
            <w:gridSpan w:val="3"/>
            <w:tcBorders/>
          </w:tcPr>
          <w:p>
            <w:pPr>
              <w:pStyle w:val="Heading2"/>
              <w:jc w:val="left"/>
              <w:rPr/>
            </w:pPr>
            <w:r>
              <w:rPr/>
              <w:t>с. Каргасок</w:t>
            </w:r>
          </w:p>
        </w:tc>
        <w:tc>
          <w:tcPr>
            <w:tcW w:w="204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2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размере и порядке оплаты труда  муниципальных служащих и лиц, замещающих муниципальные должности муниципального образования «Каргасокский район»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Дума Каргасокского района РЕШИЛА: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ab/>
        <w:t>1.Утвердить Положение о размере и порядке оплаты труда  муниципальных служащих и лиц, замещающих муниципальные должности муниципального образования «Каргасокский район» согласно приложению.</w:t>
      </w:r>
    </w:p>
    <w:p>
      <w:pPr>
        <w:pStyle w:val="Heading2"/>
        <w:jc w:val="both"/>
        <w:rPr/>
      </w:pPr>
      <w:r>
        <w:rPr/>
        <w:tab/>
        <w:t>2.Настоящее решение опубликовать в печатном издании «Вестник администрации».</w:t>
      </w:r>
    </w:p>
    <w:p>
      <w:pPr>
        <w:pStyle w:val="Heading2"/>
        <w:jc w:val="both"/>
        <w:rPr/>
      </w:pPr>
      <w:r>
        <w:rPr/>
        <w:tab/>
        <w:t>3.Контроль за исполнением настоящего решения возложить на  бюджетно-финансовый комитет Думы Каргасокского района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7"/>
        <w:gridCol w:w="3104"/>
      </w:tblGrid>
      <w:tr>
        <w:trPr>
          <w:trHeight w:val="429" w:hRule="atLeast"/>
        </w:trPr>
        <w:tc>
          <w:tcPr>
            <w:tcW w:w="3798" w:type="dxa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В.А. Протазов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Heading2"/>
              <w:snapToGrid w:val="false"/>
              <w:jc w:val="both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jc w:val="both"/>
              <w:rPr/>
            </w:pPr>
            <w:r>
              <w:rPr/>
              <w:t>А.М. Рожков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ждено 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ешением Думы 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аргасокского района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20.12.2007 № 297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 размере и порядке оплаты труда  муниципальных служащих и лиц, замещающих муниципальные должности муниципального образования «Каргасокский район»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Настоящее Положение разработано в соответствии с Трудовым Кодексом Российской Федерации, Федеральным законом от 02.03.2007 № 25-ФЗ «О муниципальной службе в Российской Федерации», Законом Томской области от 11.09.2007 № 198-ФЗ «О муниципальной службе в Томской области», Законом Томской области от 09.10.2007 №226-ОЗ «О гарантиях деятельности лиц, замещающих муниципальные должности, а также должности  муниципальной службы, замещаемые на основании срочного трудового договора (контракта), в Томской области», Законом Томской области от 09.10.2007 № 221-ОЗ «О предельных нормативах размеров оплаты труда лиц, замещающих муниципальные должности и должности муниципальной службы в Томской области» и определяет размер и порядок оплаты труда муниципальных служащих и лиц, замещающих муниципальные должности  муниципального образования «Каргасокский район» (далее - муниципальные служащие и лица, замещающие муниципальные долж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плата труда муниципальных служащих и лиц, замещающих муниципальные должности, производится в виде денежного содержания, которое состоит из должностного оклада в соответствии с замещаемой должностью, а также ежемесячных и иных дополнительных выпла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 дополнительным выплатам к окладу соответственно лица, замещающего муниципальную должность, муниципального служащего 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жемесячная надбавка к должностному окладу за выслугу лет, за выслугу лет  на муниципаль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ежемесячная надбавка за особые условия деятельности лиц, замещающих муниципальные должности, за особые условия 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мии по результатам рабо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териальная помощ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выплаты, предусмотренные законодательством Российской Федерации, Т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а должностной оклад и все виды надбавок и премий начисляется районный коэффициент, а также надбавка за работу в местностях, приравненных к районам Крайнего Севера, в порядке и в размере, установленных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плата труда муниципальных служащих и лиц, замещающих муниципальные должности, производится за счет средств бюджета муниципального образования «Каргасокский район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45" w:leader="none"/>
          <w:tab w:val="center" w:pos="4947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определения  размеров должностных окладов муниципальных служащих и лиц, замещающих муниципальные долж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униципальным служащим и лицам, замещающим муниципальные должности,  должностные оклады устанавливаются в соответствии со штатными расписаниями соответствующих органов местного самоуправления муниципального образования «Каргасокский район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азмер должностных окладов муниципальных служащих и лиц, замещающих муниципальные должности,  определяется  путем  умножения действующего на момент  исчисления денежного содержания минимального размера оплаты труда  на установленное для конкретной должности количество минимальных размеров оплаты тр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 должностным окладам муниципальных служащих и лиц, замещающих муниципальные должности, применяется коэффициент, установленный представительным органом муниципального образования в соответствии с законодательством Т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45" w:leader="none"/>
          <w:tab w:val="center" w:pos="4947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Ежемесячная надбавка к должностному окладу за выслугу лет, за выслугу лет  на муниципальной служб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Ежемесячная надбавка к должностному окладу за выслугу лет на муниципальной службе выплачивается муниципальным служащим (за исключением лиц,  замещающих должности муниципальной службы на основании срочного трудового договора (контракта))  размере в зависимости от стажа муниципальной служб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лет - 1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15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2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лет и выше - 30 процентов должностного окла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Ежемесячная надбавка к должностному окладу за выслугу лет, выплачивается лицам, замещающим муниципальные должности, а также лицам, замещаемым должности муниципальной службы на основании срочного трудового договора (контракта), в размере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года до 5 лет - 1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2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30 процентов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 лет и выше - 40 процентов должностного окла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Исчисление размера ежемесячной надбавки за выслугу лет, за выслугу лет  на муниципальной службе осуществляется при замещении лицом муниципальной должности или должности муниципальной службы комиссией по установлению стажа муниципальной службы, создаваемой в соответствующем органе местного самоуправления муниципального образования «Каргасокский район». Состав и порядок деятельности комиссии по установлению стажа муниципальной службы утверждается локальным нормативным актом руководителя органа местного самоуправления муниципального образования «Каргасокский район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исление стажа работы, дающего право на получение надбавок за выслугу лет, за выслугу лет  на муниципальной службе осуществляется в соответствии с Законом Томской области "О муниципальной службе в Том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ля муниципальных служащих, замещающих должности муниципальной службы на дату вступления в силу Закона Томской области от 11.09.2007 № 198-ФЗ «О муниципальной службе в Томской области», перерасчет ежемесячной надбавки к должностному окладу за выслугу лет на муниципальной службе, ведущий к ее уменьшению,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Ежемесячная надбавка за особые условия деятельности лиц, замещающих муниципальные должности, за особые условия  муниципальной служ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д особыми условиями деятельности лиц, замещающих муниципальные должности, а также под особыми условиями  муниципальной службы понимается сложность профессиональной служебной деятельности, необходимость выполнения особо сложных и важных работ, как правило, в условиях, отличающихся особым графиком и режимом работы, которые производятся в установленные сроки с высоким каче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ановлении ежемесячной надбавки за особые условия муниципальной службы  учитывается напряженность и производительность труда лица, замещающего муниципальную должность,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Лицам, замещающим муниципальные должности  выплачивается ежемесячная надбавка за особые условия деятельности в размере  50 процентов должностного окла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 ежемесячная надбавка за особые условия муниципальной службы  выплачивается в следующих размерах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, замещающих  главные должности муниципальной службы – 25 процентов 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, замещающих ведущие должности муниципальной службы – 20 процентов 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, замещающих  старшие должности муниципальной службы – 15 процентов  должностного оклад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, замещающих  младшие должности муниципальной службы – 10 процентов  должностного окла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В случае качественного выполнения муниципальным служащим особо сложных работ высокой напряженности и интенсивности (большой объем, систематическое выполнение срочных и неотложных поручений, а также работ, требующих повышенного внимания и др.) в установленные сроки на основании решения руководителя органа местного самоуправления муниципального образования «Каргасокский район»  этому муниципальному служащему ежемесячная надбавка за особые условия муниципальной службы может выплачиваться в повышенном размер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мии по результатам работы и материальная помощ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Лицам, замещающим муниципальные должности, и муниципальным служащим ежемесячно выплачивается премия по результатам работы в размере 50 процентов должностного оклада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Премия по результатам работы выплачивается за надлежащее исполнение муниципальным служащим, лицом, замещающим муниципальную должность, своих  должностных обязанностей, предусмотренных трудовым договором, должностной инструкцией, нормативными актами. Показателями (критериями) надлежащего исполнения должностных обязанностей, в частности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фессиональный уровень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своевременность и качество выполняемой работы, поручений и зад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ветственное отношение к исполнению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мпетентность при выполнении наиболее важных, сложных и ответственных работ и за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Размер премии по результатам работы может быть снижен в случае неисполнения или ненадлежащего исполнения лицом, замещающим муниципальную должность, муниципальным служащим своих должностных обязанностей, а также в случае совершения дисциплинарного проступ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Лицу, замещающему муниципальную должность, муниципальному служащему, проработавшему неполный отчетный  месяц, премия выплачивается в общем порядке, за исключением случаев, когда лицу, замещающему муниципальную должность, муниципальному служащему,  производится окончательный расчет при увольнении по основанию, связанному с  нарушением трудов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Порядок выплаты премии по результатам работы, основания  и порядок уменьшения ее размера, а также порядок выплаты других премий и выплат стимулирующего характера устанавливаются Положением о премировании лиц, замещающих муниципальные должности, и муниципальных служащих, утверждаемым решением Думы Каргасок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Материальная помощь выплачивается лицам, замещающим муниципальные должности, и муниципальным служащим  в текущем финансовом году  в размере двух должностных окладов. Материальная помощь выплачивается, как правило, ко времени ежегодного оплачиваемого отпу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использования средств экономии фонда оплаты тру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Средства экономии фонда оплаты труда лиц, замещающих муниципальные должности, и муниципальных служащих  может быть использована на следующие ц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емирование за исполнение особо сложных, важных  и (или) неотложных поручений и заданий,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единовременных выплат лицам, замещающим муниципальную должность, муниципальным служащим в случаях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ждения ребенка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вадьбы лица, замещающего муниципальную должность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мерти близких родственников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сполнения лицу, замещающему муниципальную должность, муниципальному служащему круглой даты (50 лет, 55 лет, 60лет , 65 лет)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проведения  сложных и дорогостоящих  вмешательств медицинского характера в отношении лица, замещающего муниципальную должность,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чинения лицу, замещающему муниципальную должность, муниципальному служащему  значительного имущественного ущерба в результате несчастного случая или противоправных действий  третьих лиц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Решения о целях и порядке расходования средств экономии фонда оплаты труда лиц, замещающих муниципальные должности, и муниципальных служащих, принимаются  руководителем органа местного самоуправления муниципального образования «Каргасокский район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04:53:00Z</dcterms:created>
  <dc:creator>Кручевская</dc:creator>
  <dc:description/>
  <cp:keywords/>
  <dc:language>en-US</dc:language>
  <cp:lastModifiedBy>Протазов</cp:lastModifiedBy>
  <cp:lastPrinted>2007-12-25T08:02:00Z</cp:lastPrinted>
  <dcterms:modified xsi:type="dcterms:W3CDTF">2007-12-25T05:03:00Z</dcterms:modified>
  <cp:revision>6</cp:revision>
  <dc:subject/>
  <dc:title/>
</cp:coreProperties>
</file>