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rFonts w:cs="Arial" w:ascii="Arial" w:hAnsi="Arial"/>
        </w:rPr>
        <w:drawing>
          <wp:inline distT="0" distB="0" distL="0" distR="0">
            <wp:extent cx="666115" cy="800735"/>
            <wp:effectExtent l="0" t="0" r="0" b="0"/>
            <wp:docPr id="1" name="logo_kargaso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kargaso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МУНИЦИПАЛЬНОЕ ОБРАЗОВАНИЕ «</w:t>
      </w:r>
      <w:r>
        <w:rPr>
          <w:caps/>
          <w:sz w:val="28"/>
        </w:rPr>
        <w:t>Каргасокский район»</w:t>
      </w:r>
    </w:p>
    <w:p>
      <w:pPr>
        <w:pStyle w:val="Heading2"/>
        <w:jc w:val="center"/>
        <w:rPr>
          <w:sz w:val="26"/>
        </w:rPr>
      </w:pPr>
      <w:r>
        <w:rPr>
          <w:sz w:val="26"/>
        </w:rPr>
        <w:t>ТОМСКАЯ ОБЛ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ДУМА КАРГАСОКСКОГО РАЙОНА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2516"/>
        <w:gridCol w:w="2790"/>
        <w:gridCol w:w="2024"/>
      </w:tblGrid>
      <w:tr>
        <w:trPr/>
        <w:tc>
          <w:tcPr>
            <w:tcW w:w="9216" w:type="dxa"/>
            <w:gridSpan w:val="4"/>
            <w:tcBorders/>
          </w:tcPr>
          <w:p>
            <w:pPr>
              <w:pStyle w:val="Heading5"/>
              <w:rPr/>
            </w:pPr>
            <w:r>
              <w:rPr/>
              <w:t>РЕШЕНИ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88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0.10.2007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0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270</w:t>
            </w:r>
          </w:p>
        </w:tc>
      </w:tr>
      <w:tr>
        <w:trPr/>
        <w:tc>
          <w:tcPr>
            <w:tcW w:w="7192" w:type="dxa"/>
            <w:gridSpan w:val="3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. Каргасок</w:t>
            </w:r>
          </w:p>
        </w:tc>
        <w:tc>
          <w:tcPr>
            <w:tcW w:w="2024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О Положении о предоставлении имущества муниципального образования «Каргасокский район» в безвозмездное пользование</w:t>
            </w:r>
          </w:p>
        </w:tc>
        <w:tc>
          <w:tcPr>
            <w:tcW w:w="4814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ума Каргасокского района РЕШИЛА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60" w:firstLine="360"/>
        <w:rPr>
          <w:sz w:val="28"/>
        </w:rPr>
      </w:pPr>
      <w:r>
        <w:rPr>
          <w:sz w:val="28"/>
        </w:rPr>
        <w:t>1.Утвердить Положение о предоставлении имущества муниципального образования «Каргасокский район» в безвозмездное пользование согласно приложению.</w:t>
      </w:r>
    </w:p>
    <w:p>
      <w:pPr>
        <w:pStyle w:val="TextBody"/>
        <w:ind w:firstLine="420"/>
        <w:rPr/>
      </w:pPr>
      <w:r>
        <w:rPr>
          <w:sz w:val="28"/>
        </w:rPr>
        <w:t>2.Настоящее решение опубликовать в печатном издании «Вестник администрации».</w:t>
      </w:r>
    </w:p>
    <w:p>
      <w:pPr>
        <w:pStyle w:val="TextBody"/>
        <w:ind w:firstLine="420"/>
        <w:rPr/>
      </w:pPr>
      <w:r>
        <w:rPr>
          <w:sz w:val="28"/>
        </w:rPr>
        <w:t>3.Контроль за исполнением настоящего решения возложить  на бюджетный комитет Думы Каргасокского района.</w:t>
      </w:r>
    </w:p>
    <w:p>
      <w:pPr>
        <w:pStyle w:val="TextBody"/>
        <w:ind w:firstLine="420"/>
        <w:rPr>
          <w:sz w:val="28"/>
        </w:rPr>
      </w:pPr>
      <w:r>
        <w:rPr>
          <w:sz w:val="28"/>
        </w:rPr>
      </w:r>
    </w:p>
    <w:p>
      <w:pPr>
        <w:pStyle w:val="TextBody"/>
        <w:ind w:firstLine="420"/>
        <w:rPr>
          <w:sz w:val="28"/>
        </w:rPr>
      </w:pPr>
      <w:r>
        <w:rPr>
          <w:sz w:val="28"/>
        </w:rPr>
      </w:r>
    </w:p>
    <w:p>
      <w:pPr>
        <w:pStyle w:val="TextBody"/>
        <w:ind w:firstLine="420"/>
        <w:rPr>
          <w:sz w:val="28"/>
        </w:rPr>
      </w:pPr>
      <w:r>
        <w:rPr>
          <w:sz w:val="28"/>
        </w:rPr>
      </w:r>
    </w:p>
    <w:p>
      <w:pPr>
        <w:pStyle w:val="TextBody"/>
        <w:ind w:firstLine="420"/>
        <w:rPr>
          <w:sz w:val="28"/>
        </w:rPr>
      </w:pPr>
      <w:r>
        <w:rPr>
          <w:sz w:val="28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2360"/>
        <w:gridCol w:w="3082"/>
      </w:tblGrid>
      <w:tr>
        <w:trPr>
          <w:trHeight w:val="429" w:hRule="atLeast"/>
        </w:trPr>
        <w:tc>
          <w:tcPr>
            <w:tcW w:w="3774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Председатель Думы Каргасокского района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082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В.А. Протаз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  <w:gridCol w:w="2364"/>
        <w:gridCol w:w="3073"/>
      </w:tblGrid>
      <w:tr>
        <w:trPr>
          <w:trHeight w:val="429" w:hRule="atLeast"/>
        </w:trPr>
        <w:tc>
          <w:tcPr>
            <w:tcW w:w="3779" w:type="dxa"/>
            <w:tcBorders/>
            <w:vAlign w:val="center"/>
          </w:tcPr>
          <w:p>
            <w:pPr>
              <w:pStyle w:val="Heading3"/>
              <w:rPr/>
            </w:pPr>
            <w:r>
              <w:rPr/>
              <w:t>Глава Каргасокского района</w:t>
            </w:r>
          </w:p>
        </w:tc>
        <w:tc>
          <w:tcPr>
            <w:tcW w:w="236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999999"/>
                <w:sz w:val="28"/>
              </w:rPr>
            </w:pPr>
            <w:r>
              <w:rPr>
                <w:color w:val="999999"/>
                <w:sz w:val="28"/>
              </w:rPr>
            </w:r>
          </w:p>
        </w:tc>
        <w:tc>
          <w:tcPr>
            <w:tcW w:w="3073" w:type="dxa"/>
            <w:tcBorders/>
            <w:vAlign w:val="center"/>
          </w:tcPr>
          <w:p>
            <w:pPr>
              <w:pStyle w:val="Heading2"/>
              <w:rPr/>
            </w:pPr>
            <w:r>
              <w:rPr/>
              <w:t>А.М. Рожк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ConsPlusTitle"/>
        <w:widowControl/>
        <w:ind w:left="637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Утверждено </w:t>
      </w:r>
    </w:p>
    <w:p>
      <w:pPr>
        <w:pStyle w:val="ConsPlusTitle"/>
        <w:widowControl/>
        <w:ind w:left="637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решением Думы </w:t>
      </w:r>
    </w:p>
    <w:p>
      <w:pPr>
        <w:pStyle w:val="ConsPlusTitle"/>
        <w:widowControl/>
        <w:ind w:left="637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Каргасокского района</w:t>
      </w:r>
    </w:p>
    <w:p>
      <w:pPr>
        <w:pStyle w:val="ConsPlusTitle"/>
        <w:widowControl/>
        <w:ind w:left="637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  <w:t>от 10.10.2007 № 27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ЛОЖЕНИЕ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 ПРЕДОСТАВЛЕНИИ ИМУЩЕСТВА 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«КАРГАСОКСКИЙ РАЙОН» В БЕЗВОЗМЕЗДНОЕ ПОЛЬЗ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 Настоящее Положение регулирует отношения, возникающие в связи с предоставлением имущества, принадлежащего муниципальному образованию «Каргасокский район» на праве собственности (далее – муниципальное имущество), в безвозмездное пользовани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2.Предоставление в безвозмездное пользование муниципального имущества муниципального образования «Каргасокский район» осуществляется в соответствии с Конституцией Российской Федерации, Гражданским кодексом Российской Федерации, федеральными законами, иными нормативными правовыми актами Российской Федерации, Уставом муниципального образования «Каргасокский район», настоящим Положением, иными муниципальными нормативными правовыми актами Каргасо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>3.В безвозмездное пользование может быть передано любое имущество, находящееся в муниципальной собственности муниципального образования «Каргасокский район», которое в соответствии с Гражданским кодексом Российской Федерации может являться объектом безвозмездного поль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Настоящее Положение не регулирует порядок предоставления в безвозмездное пользование земельных участков, лесов, обособленных водных объе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shd w:fill="E5B8B7" w:val="clear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Муниципальное имущество предоставляется в безвозмездное пользование в целях решения социальных задач или обеспечения деятельности органов местного самоуправления муниципального образования «Каргасокский район» либо муниципальных учреждений муниципального образования «Каргасокский район», а также в иных целях, предусмотренных законодательством Российской Федерации, Томской области и решениями Думы Каргасо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Муниципальное имущество может быть предоставлено в безвозмездное пользовани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органам местного самоуправления муниципального образования «Каргасокский район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муниципальным учреждениям и предприятиям муниципального образования «Каргасокский район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Иным лицам муниципальное имущество муниципального образования «Каргасокский район» может быть передано в безвозмездное пользование только на основании решения Думы Каргасокс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2. Полномочия органов местного самоуправления муниципального образования «Каргасокский район» по вопросам, связанным с предоставлением муниципального имущества в безвозмездное пользова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По вопросам, связанным с предоставлением муниципального имущества в безвозмездное пользование, Дума Каргасокского района обладает следующими полномочиям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устанавливает порядок предоставления муниципального имущества в безвозмездное пользование, полномочия Администрации Каргасокского района и Муниципального учреждения по имущественным и земельным отношениям Администрации Каргасокского района по указанным вопроса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существляет контроль за законностью и эффективностью предоставления муниципального имущества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ежегодно утверждает отчет Муниципального учреждения по имущественным и земельным отношениям Администрации Каргасокского района о его работе по передаче муниципального имущества в безвозмездное пользовани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принимает решения о предоставлении муниципального имущества в безвозмездное пользование в случаях, установленных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. Глава Каргасокск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)принимает решения о предоставлении муниципального имущества в безвозмездное пользование, которые оформляются распоряжениями Главы Каргасокского района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2)ежегодно одновременно с представлением отчета об исполнении районного бюджета представляет в Думу Каргасокского района отчет о безвозмездном пользовании муниципальным имуществом, который должен содержать сведения о количестве договоров  безвозмездного пользования, действовавших в отчетный период, о количестве и составе переданного в безвозмездное пользование имуществ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 осуществляет иные полномочия в соответствии с действующим законодательством,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 Администрация Каргасокского района разрабатывает проекты муниципальных правовых актов по вопросам предоставления муниципального имущества в безвозмездное пользование, осуществляет другие полномочия по вопросам предоставления муниципального имущества в безвозмездное пользование в соответствии с законодательством, Уставом муниципального образования «Каргасокский район», нормативными правовыми актами Каргасокск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 Муниципальное учреждение по имущественным и земельным отношениям Администрации Каргасокского район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осуществляет полномочия ссудодателя при передаче муниципального имущества в безвозмездное пользование, в том числе заключает договоры безвозмездного пользова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осуществляет учет договоров безвозмездного пользования муниципальным имуществом и контроль за исполнением условий указанных договоров ссудополучателям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 Порядок предоставления муниципального имущества в безвозмездное пользова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9. Предоставление муниципального имущества в безвозмездное пользование осуществляется на основании заявления лица, желающего получить соответствующее имущество в безвозмездное пользование (соискателя), поданного на имя Главы Каргасокс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0.Решение о передаче муниципального имущества в безвозмездное пользование принимает Глава Каргасокс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ях, предусмотренных абзацем 2 пункта 5 настоящего Положения такое решение принимает Дума Каргасокского района. Дума Каргасокского рассматривает вопрос о предоставлении муниципального имущества в безвозмездное пользование соискателю только по представлению Главы Каргасокского района или при наличии мотивированного заключения Главы Каргасокского района по указанному вопрос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1.В случае принятия решения об отказе предоставить муниципальное имущество в безвозмездное пользование, соискатель уведомляется об этом в письменной форме с указанием причины отказ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2.В случае принятия положительного решения соответственно Глава Каргасокского района издает распоряжение либо Дума Каргасокского района принимает решение о предоставлении муниципального имущества в безвозмездное пользование соискател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распоряжении Главы Каргасокского района, решении Думы Каргасокского района в обязательном порядке указыва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наименование муниципального имущества, передаваемого в безвозмездное пользование, а также индивидуализирующие его призна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наименование ссудополучател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)срок договора безвозмездного пользования, который не может превышать пяти ле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условия пользования муниципальным имуществ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</w:rPr>
        <w:t xml:space="preserve">13.Передача в безвозмездное пользование муниципального имущества осуществляется Муниципальным учреждением по имущественным и земельным отношениям Администрации Каргасокского район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ниципальное учреждение по имущественным и земельным отношениям Администрации Каргасокского района на основании распоряжения Главы Каргасокского района, решения Думы Каргасокского района  заключает с соискателем договор безвозмездного пользования, а также осуществляет передачу муниципального имущества по акту приема-передач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части, не урегулированной настоящим Положением, применяются нормы действующего законодательства и иных нормативных ак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800" w:right="110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06:13:00Z</dcterms:created>
  <dc:creator>Кручевская</dc:creator>
  <dc:description/>
  <cp:keywords/>
  <dc:language>en-US</dc:language>
  <cp:lastModifiedBy>kes</cp:lastModifiedBy>
  <cp:lastPrinted>2007-10-15T08:07:00Z</cp:lastPrinted>
  <dcterms:modified xsi:type="dcterms:W3CDTF">2008-04-24T06:13:00Z</dcterms:modified>
  <cp:revision>2</cp:revision>
  <dc:subject/>
  <dc:title> </dc:title>
</cp:coreProperties>
</file>