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муниципальных целевых программ принятых на     исполнение в бюджете 2007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56"/>
        <w:gridCol w:w="1102"/>
        <w:gridCol w:w="4564"/>
        <w:gridCol w:w="190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решени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vertAlign w:val="superscript"/>
              </w:rPr>
            </w:pPr>
            <w:r>
              <w:rPr/>
              <w:t xml:space="preserve">МЕРОПРИЯТИЯ </w:t>
            </w:r>
          </w:p>
          <w:p>
            <w:pPr>
              <w:pStyle w:val="3"/>
              <w:jc w:val="center"/>
              <w:rPr/>
            </w:pPr>
            <w:r>
              <w:rPr/>
              <w:t>по замене приборов учета потребления электроэнергии населением</w:t>
            </w:r>
          </w:p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/>
              <w:t>в с. Новый Васюг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 реализации муниципальной целевой программы «Модернизация основных фондов ЖКХ на 2007 г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АЯ ЦЕЛЕВАЯ ПРОГРАММА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"СОЦИАЛЬНОЕ РАЗВИТИЕ СЕЛА  ДО 2010 ГОД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ЕСПЕЧ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ЖАРНОЙ БЕЗОПАС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Й КУЛЬТУРЫ НА  2007</w:t>
            </w:r>
            <w:r>
              <w:rPr/>
              <w:t xml:space="preserve"> год.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 реализации муниципальной программы «Безопасность образовательных учреждений»</w:t>
            </w:r>
          </w:p>
          <w:p>
            <w:pPr>
              <w:pStyle w:val="Normal"/>
              <w:jc w:val="center"/>
              <w:rPr/>
            </w:pPr>
            <w:r>
              <w:rPr/>
              <w:t>на 200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Муниципальная целевая программа «Кадры» на 200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униципальная целевая программа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«Одаренные дети». Мероприятия на 2007г.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ЕДИНОЙ ОБРАЗОВАТЕЛЬНОЙ ИНФОРМАЦИОННОЙ СРЕДЫ В КАРГАСОКСКОМ РАЙОНЕ»</w:t>
            </w:r>
          </w:p>
          <w:p>
            <w:pPr>
              <w:pStyle w:val="Heading1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МУНИЦИПАЛЬНАЯ ЦЕЛЕВАЯ ПРОГРАММА «ПРОФИЛАКТИКА ПРАВОНАРУШЕНИЙ НА ТЕРРИТОРИИ МУНИЦИПАЛЬНОГО ОБРАЗОВАНИЯ «КАРГАСОКСКИЙ РАЙОН НА  2007</w:t>
            </w:r>
            <w:r>
              <w:rPr>
                <w:b/>
                <w:sz w:val="20"/>
                <w:szCs w:val="20"/>
              </w:rPr>
              <w:t xml:space="preserve"> 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граммные мероприятия по пожарной безопасности на 2007 год в рамках программы «Пожарная безопасность МУЗ ЦРБ на 2006-2008 годы»,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ыездная стоматологическая помощь на 2007 год»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т 07.06.2007       № 2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"Старшее  поколение"   на  2007-2008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ЦЕЛЕВАЯ ПРОГРАМ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АЗВИТИЕ МАЛОГО ПРЕДПРИНИМАТЕЛЬСТВА НА ТЕРРИТОРИИ МУНИЦИПАЛЬНОГО ОБРАЗОВАНИЯ «КАРГАСОКСКИЙ РАЙОН» НА 2007-2008г.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ОЩЕНИЕ И ПАМЯТЬ»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рганизация обучения депутатов и профессиональная подготовка работников органов местного самоуправления Каргасокского района на 2007 г.»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/>
              <w:t>Муниципальная целевая программа «Строительство жилья социального назначения и ликвидация ветхого и аварийного жилищного фонда на 2007- 2010 годы с прогнозом до 2020 го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муниципальную целевую программу «Кадры», утвержденную решением Думы Каргасокского района от 13.02.2007 №18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Концепция социально-экономического развития муниципального образования «Каргасокский район» Томской области до  2020 года и комплексная программа социально-экономического развития муниципального образования «Каргасокский район» на 2007-2010 год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ссмотрении сметы расходов по муниципальной целевой программе «Прощение и память» на 2007 год. 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системы образования Каргасокского района на 2007-2010 годы».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й план развития образовательной среды муниципального образования «Каргасокский район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й базы культуры на сел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Оснащение ФАПов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Выездная стоматологическая помощь на 2007 г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в 2007 году финансирования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утвержденной решением Думы Каргасокского района от 13.12.2006 № 16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пределении средств районного бюджета на организацию общественных работ по сельским поселениям Каргасокского района в 2007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7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программу «Пожарная безопасность учреждений культуры», утвержденную решением Думы Каргасокского района от 13.02.2007 № 180 и программу «Улучшение материально-технической базы учреждений культуры поселений Каргасокского района в 2007 году», утвержденную решением Думы Каргасокского района от 07.06.2007 № 23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7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</w:t>
            </w:r>
          </w:p>
          <w:p>
            <w:pPr>
              <w:pStyle w:val="Normal"/>
              <w:rPr/>
            </w:pPr>
            <w:r>
              <w:rPr/>
              <w:t xml:space="preserve">в решение Думы Каргасокского райо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1 от 10.04.2007 «Об информации областного государственного учреждения «Центр занятости населения Каргасокского района»: «Итоги  реализации программы «Содействие занятости населения Каргасокского района в 2006 год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7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 программе «Комплексное</w:t>
            </w:r>
          </w:p>
          <w:p>
            <w:pPr>
              <w:pStyle w:val="Normal"/>
              <w:rPr/>
            </w:pPr>
            <w:r>
              <w:rPr/>
              <w:t>развитие коммунальной инфраструктуры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аргасокский район»</w:t>
            </w:r>
          </w:p>
          <w:p>
            <w:pPr>
              <w:pStyle w:val="Normal"/>
              <w:rPr/>
            </w:pPr>
            <w:r>
              <w:rPr/>
              <w:t>Томской области на 2007-2010 г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 муниципальной целевой программе «Обеспечение безопасности дорожного движения на территории Каргасокского района на 2007-2009 годы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 утверждении мероприятий муниципальных целевых программ в 2007 году и  внесении изменений в  финансирование муниципальных целевых программ в 2007 год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</w:t>
            </w:r>
          </w:p>
          <w:p>
            <w:pPr>
              <w:pStyle w:val="Normal"/>
              <w:rPr/>
            </w:pPr>
            <w:r>
              <w:rPr/>
              <w:t xml:space="preserve">в решение Думы Каргасокского райо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1 от 10.04.2007 «Об информации областного государственного учреждения «Центр занятости населения Каргасокского района»: «Итоги  реализации программы «Содействие занятости населения Каргасокского района в 2006 году»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Думы Каргасокского района от 10.04 № 218 «О муниципальной целевой программе «Прощение и память» на 2007 год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326" w:after="0"/>
              <w:rPr/>
            </w:pPr>
            <w:r>
              <w:rPr/>
              <w:t>О внесении изменений и дополнений в</w:t>
            </w:r>
            <w:r>
              <w:rPr>
                <w:spacing w:val="-1"/>
              </w:rPr>
              <w:t xml:space="preserve"> решение Думы Каргасокского района от 13.02.2007 № 183 «</w:t>
            </w:r>
            <w:r>
              <w:rPr/>
              <w:t>О программных мероприятиях на 2007 год муниципальной целевой программы «Одаренные дети», утвержденную решением Думы Каргасокского района от 16.05.2006 № 76.1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Кадры», утвержденную решением Думы Каргасокского района от 13.02.2007г. № 182</w:t>
            </w:r>
          </w:p>
          <w:p>
            <w:pPr>
              <w:pStyle w:val="Normal"/>
              <w:shd w:fill="FFFFFF" w:val="clear"/>
              <w:spacing w:lineRule="exact" w:line="278" w:before="326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е изменений в муниципальную целевую программу «Безопасность образовательных учреждений», утвержденную решением Думы Каргасокского района от 16.05.2006г. № 76.4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6:00Z</dcterms:created>
  <dc:creator>Председатель</dc:creator>
  <dc:description/>
  <cp:keywords/>
  <dc:language>en-US</dc:language>
  <cp:lastModifiedBy>Протазов</cp:lastModifiedBy>
  <dcterms:modified xsi:type="dcterms:W3CDTF">2007-10-16T09:44:00Z</dcterms:modified>
  <cp:revision>10</cp:revision>
  <dc:subject/>
  <dc:title>Реестр муниципальных целевых программ принятых на     исполнение в бюджете 2007 года</dc:title>
</cp:coreProperties>
</file>