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ДУМА КАРГАСОКСКОГО РАЙОНА</w:t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. Каргасок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</w:t>
            </w: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9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</w:rPr>
              <w:t>16.05.2006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протесте прокурора на п.10 ч.5 ст.25, ч.1 ст. 42 Устава муниципального образования «Каргасокский район», утвержденного решением Думы Каргасокского района от 12.04.2005 года №463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Рассмотрев протест прокурора от18.04.2004 года №03-2006, в котором говорится, что пункт 10 части 5 статьи 25 определяющего полномочия Главы муниципального образования «Каргасокский район» в отношении утверждения цен и тарифов на продукцию (услуги) муниципальных предприятий и учреждений не соответствует пункту 6 части 10 статьи 35 Федерального закона №131-ФЗ, вступившего в силу с 01.01.2006 года, относящего указанные полномочия к исключительной компетенции представительного органа, и что абзац 2 части 1 статьи 42 Устава устанавливающий порядок ведения реестра расходных обязательств решением Думы Каргасокского района не соответствует части 5 статьи 87 Бюджетного кодекса Российской Федерации вступившего в силу с 01.01.2006 года, относящие порядок ведения к полномочиям местной администрац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ума Каргасокского района РЕШИЛА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 Подготовить и внести соответствующие изменения в статью 25 и статью 42 Устава муниципального образования «Каргасокский район»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Поручить председателю Думы сообщить о принятом решение в прокуратуру район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3. Контроль настоящего решения возложить на правовой комитет Думы Каргасокского райо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6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Председатель Дум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В.А. Протазов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Глава Каргасокского райо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А.М. Рожко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43:00Z</dcterms:created>
  <dc:creator>Predsedatel</dc:creator>
  <dc:description/>
  <cp:keywords/>
  <dc:language>en-US</dc:language>
  <cp:lastModifiedBy>Протазов</cp:lastModifiedBy>
  <dcterms:modified xsi:type="dcterms:W3CDTF">2007-12-27T04:35:00Z</dcterms:modified>
  <cp:revision>6</cp:revision>
  <dc:subject/>
  <dc:title>КАРГАСОКСКАЯ РАЙОННАЯ ДУМА</dc:title>
</cp:coreProperties>
</file>