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6.05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 xml:space="preserve">90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Представлении прокурора от24.03.2006г №03-2006 «Об устранении нарушений Бюджетного кодекс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ассмотрев Представление прокурора от24.04.2004 года №03-2006, в котором говорится, что в Уставе муниципального образования «Каргасокский район» не закреплены положения о порядке создания и деятельности органа финансового контроля, что не соответствует положениям Бюджетного кодекса Российской Федерации, а также Федеральному закону «Об общих принципах организации местного самоуправления» от 06.10.2002 № 131-ФЗ,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 xml:space="preserve">1. Подготовить и внести соответствующие изменения в Устав муниципального образования «Каргасокский район»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2. Поручить председателю Думы сообщить о принятом решение в прокуратуру район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3. Контроль настоящего решения возложить на правовой комитет Думы Каргасокского района.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ind w:left="360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1:35:00Z</dcterms:created>
  <dc:creator>Председатель</dc:creator>
  <dc:description/>
  <cp:keywords/>
  <dc:language>en-US</dc:language>
  <cp:lastModifiedBy>Председатель</cp:lastModifiedBy>
  <dcterms:modified xsi:type="dcterms:W3CDTF">2007-04-05T12:12:00Z</dcterms:modified>
  <cp:revision>1</cp:revision>
  <dc:subject/>
  <dc:title/>
</cp:coreProperties>
</file>