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дополнений в приложение №7 к решению Думы Каргасокского района «О бюджете муниципального образования «Каргасокский район» от 27.12.2005 №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я  в Думу Каргасокского района муниципальных унитарных предприятий, работающих в сфере ЖКХ, с просьбой о поручительстве муниципального образования «Каргасокский район» по договорам бюджетного кредита из областного целевого бюджетного Фонда финансовой поддержки досрочного завоз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согласие на предоставление гарантии муниципального образования «Каргасокский район» по договорам бюджетного кредита из областного целевого бюджетного Фонда финансовой поддержки досрочного завоза: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Молодежный» на сумму   8500 тыс. руб.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Киевский» на сумму 7650 тыс. руб.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Усть-тымское» на сумму 4650 тыс. руб.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Тымское» на сумму 2150 тыс. руб.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Сосновское» на сумму 2650 тыс. руб</w:t>
            </w:r>
          </w:p>
          <w:p>
            <w:pPr>
              <w:pStyle w:val="Normal"/>
              <w:ind w:left="720" w:hanging="0"/>
              <w:rPr/>
            </w:pPr>
            <w:r>
              <w:rPr/>
              <w:t>МУП «ЖКХ Березовское» на сумму 365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учесть предоставленные гарантии в составе муниципального долга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23:00Z</dcterms:created>
  <dc:creator>Председатель</dc:creator>
  <dc:description/>
  <cp:keywords/>
  <dc:language>en-US</dc:language>
  <cp:lastModifiedBy>Председатель</cp:lastModifiedBy>
  <dcterms:modified xsi:type="dcterms:W3CDTF">2007-04-05T11:29:00Z</dcterms:modified>
  <cp:revision>1</cp:revision>
  <dc:subject/>
  <dc:title/>
</cp:coreProperties>
</file>