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204470</wp:posOffset>
            </wp:positionV>
            <wp:extent cx="575945" cy="746760"/>
            <wp:effectExtent l="0" t="0" r="0" b="0"/>
            <wp:wrapSquare wrapText="bothSides"/>
            <wp:docPr id="1" name="Герб район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7" r="-6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.05.2006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84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 признании утратившими силу решений Думы Каргасокского района от 21.06.1997 №21 и от 26.07.2005 №49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скольку в соответствии со ст. 50 Жилищного кодекса Российской Федерации и п. 6 ч. 1 ст. 14 Федерального закона от 06.10.2003 № 131-ФЗ «Об общих принципах местного самоуправления в Российской Федерации» вопросы, урегулированные решениями Думы Каргасокского района от 21.06.1997 № 21 и от 26.07.2005 № 494, отнесены к ведению муниципальных образований – сельских поселений, в целях приведения муниципальных правовых актов Думы Каргасокского района в соответствие с действующим законодательством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color w:val="C0C0C0"/>
              </w:rPr>
            </w:pPr>
            <w:r>
              <w:rPr>
                <w:color w:val="C0C0C0"/>
              </w:rPr>
            </w:r>
          </w:p>
          <w:p>
            <w:pPr>
              <w:pStyle w:val="Normal"/>
              <w:rPr/>
            </w:pPr>
            <w:r>
              <w:rPr/>
              <w:t>1. Признать утратившим силу решение Думы Каргасокского района от 21.06.1997 № 21 «Об освобождении от квартплаты граждан, проживающих в аварийном и ветхом жилье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 Признать утратившим силу решение Думы Каргасокского района от 26.07.2005 № 494 «Об установлении учетной нормы площади жилого помещения и нормы предоставления площади жилого помещения по договору социального найм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Настоящее решение опубликовать в районной газете «Северная правда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Контроль за исполнением настоящего решения возложить на правовой комитет Думы Каргасокского район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10:25:00Z</dcterms:created>
  <dc:creator>Председатель</dc:creator>
  <dc:description/>
  <cp:keywords/>
  <dc:language>en-US</dc:language>
  <cp:lastModifiedBy>Председатель</cp:lastModifiedBy>
  <dcterms:modified xsi:type="dcterms:W3CDTF">2007-04-05T10:37:00Z</dcterms:modified>
  <cp:revision>3</cp:revision>
  <dc:subject/>
  <dc:title/>
</cp:coreProperties>
</file>