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 xml:space="preserve">76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муниципальных целевых программ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в представленные муниципальные целевые програм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ума Каргасокского района РЕШИЛ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Утвердить муниципальную целевую программу «Одаренные дети» с объемом                        финансирования в 2006 году 275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твердить муниципальную целевую программу «Прощение и память» с объемом финансирования в 2006 году 500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Утвердить муниципальную целевую программу «Кадры» с объемом финансирования в 2006 году 36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твердить муниципальную целевую программу «Безопасность образовательных учреждений» с объемом финансирования в 2006 году 766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Утвердить муниципальную целевую программу «Улучшение материальной базы культуры на селе» с объемом финансирования в 2006 году 574 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Утвердить муниципальную целевую программу «Пожарная безопасность учреждений культуры» с объемом финансирования в 2006 году 300 000 ру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Утвердить муниципальную целевую программу «Пожарная безопасность МУЗ ЦРБ на 2006-2008 г» с объемом финансирования в 2006 году реконструкции пожарной сигнализации лечебного корпуса №1, лечебного корпуса №2, инфекционного отделения с объемом финансирования 594 000 руб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Управлению финансов Администрации Каргасокского района  провести финансирование выше перечисленных Программ на сумму 3 045 000 руб. из фонда резерва финансирования муниципальных целевы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Управлению финансов направить 400 000 руб. на софинансирование материальной поддержки молодых специалистов, осуществляемой в рамках Постановления Администрации Томской области от 23.04.2003 №18а «О мерах государственной поддержки кадрового обеспечении организаций, находящихся в сельских городских поселениях Томской област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Контроль за исполнением настоящего решения возложить на бюджетно- финансовый комитет Думы Каргасокского район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А. Протаз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М. Рож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4T08:27:00Z</dcterms:created>
  <dc:creator>Председатель</dc:creator>
  <dc:description/>
  <cp:keywords/>
  <dc:language>en-US</dc:language>
  <cp:lastModifiedBy>Протазов</cp:lastModifiedBy>
  <dcterms:modified xsi:type="dcterms:W3CDTF">2007-12-27T04:22:00Z</dcterms:modified>
  <cp:revision>5</cp:revision>
  <dc:subject/>
  <dc:title/>
</cp:coreProperties>
</file>