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/>
        <w:drawing>
          <wp:inline distT="0" distB="0" distL="0" distR="0">
            <wp:extent cx="662940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1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каргасокская районная дум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/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1.03.200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70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 кандидатуре руководителя органа муниципального финансового контроля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Обсудив предложенную кандидатуру Машковцева Юрия Аркадьевича на должность руководителя органа муниципального финансового контроля,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аргасокская районная Дума РЕШИЛ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Утвердить Машковцева Юрия Аркадьевича руководителем органа муниципального финансового контроля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606"/>
      </w:tblGrid>
      <w:tr>
        <w:trPr/>
        <w:tc>
          <w:tcPr>
            <w:tcW w:w="485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Председатель Думы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В.А. Протазов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szCs w:val="26"/>
        </w:rPr>
      </w:pPr>
      <w:r>
        <w:rPr>
          <w:rFonts w:cs="Arial" w:ascii="Arial" w:hAnsi="Arial"/>
          <w:bCs/>
          <w:szCs w:val="26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«Каргасокский район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Cs/>
                <w:szCs w:val="26"/>
              </w:rPr>
            </w:pPr>
            <w:r>
              <w:rPr>
                <w:rFonts w:cs="Arial" w:ascii="Arial" w:hAnsi="Arial"/>
                <w:bCs/>
                <w:szCs w:val="26"/>
              </w:rPr>
              <w:t>А.М. Рожков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eastAsia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</w:t>
      </w:r>
    </w:p>
    <w:p>
      <w:pPr>
        <w:pStyle w:val="Normal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Каргасокскую районную Дум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Машковцева Юрия Аркадьевича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ложения «Об органе муниципального финансового контроля Каргасокской районной Думы», утвержденного Решением Думы   № 18 от 29.11.2005года, представляю Вам на утверждение кандидатуру Машковцева Юрия Аркадьевича в должности руководителя органа муниципального финансового контро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шковцев Юрий Аркадьевич родился в посёлке Вертикос Каргасокского района Томской области  20 января 1956 год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1973 году окончил Каргасокскую среднюю школу № 1 и поступил в Новосибирский сельскохозяйственный институт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его по специальности «Бухгалтерский учёт в сельскохозяйственном производстве» в январе 1978 года принят экономистом в Производственное управление сельского хозяйства Каргасокского райисполкома. В 1983 году назначен заместителем начальника, затем начальником отдела координации и планирования. В 1986 году Производственное управление сельского хозяйства Каргасокского райисполкома было реорганизовано в Каргасокское районное агропромышленное объединение Каргасокского райисполкома. В 1992 году в связи с ликвидацией прежней организации переведён  в Управление сельского хозяйства администрации Каргасокского района на должность главного экономис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екабре 1993 года назначен начальником Каргасокского отдела Территориального управления федерального казначейств Министерства финансов Российской Федерации. В данной должности проработал до 16 февраля 2006 года. В функции отделения входило организация и ведение бухгалтерского учёта исполнения федерального бюджета, предварительный, текущий и последующий контроль за целевым использованием средств федераль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                              Протазов В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cap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6:02:00Z</dcterms:created>
  <dc:creator>Predsedatel</dc:creator>
  <dc:description/>
  <cp:keywords/>
  <dc:language>en-US</dc:language>
  <cp:lastModifiedBy>Протазов</cp:lastModifiedBy>
  <cp:lastPrinted>2006-04-05T13:17:00Z</cp:lastPrinted>
  <dcterms:modified xsi:type="dcterms:W3CDTF">2007-12-27T04:17:00Z</dcterms:modified>
  <cp:revision>6</cp:revision>
  <dc:subject/>
  <dc:title>КАРГАСОКСКАЯ РАЙОННАЯ ДУМА</dc:title>
</cp:coreProperties>
</file>