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94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ргасок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.03.200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6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 муниципальных целевых программах «Кадры», «Одаренные дети», «Опытно-инновационная и экспериментальная работа в школах района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Рассмотрев материалы, представленные Управлением образования, опеки и попечительст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гасокская районная Дума РЕШ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муниципальные целевые программы «Кадры», «Одаренные дети»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Доработать программы согласно положению «О порядке разработки и реализации муниципальных целевых программ Каргасокского район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лонить программу </w:t>
      </w:r>
      <w:r>
        <w:rPr>
          <w:rFonts w:cs="Arial" w:ascii="Arial" w:hAnsi="Arial"/>
          <w:bCs/>
        </w:rPr>
        <w:t>«Опытно-инновационная и экспериментальная работа в школах района»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Контроль исполнения настоящего решения возложить на бюджетно-финансовый комитет Каргасокской районной Ду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06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Председатель Дум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В.А. Протазов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«Каргасокский район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12:00Z</dcterms:created>
  <dc:creator>Predsedatel</dc:creator>
  <dc:description/>
  <cp:keywords/>
  <dc:language>en-US</dc:language>
  <cp:lastModifiedBy>Predsedatel</cp:lastModifiedBy>
  <dcterms:modified xsi:type="dcterms:W3CDTF">2006-03-06T13:28:00Z</dcterms:modified>
  <cp:revision>1</cp:revision>
  <dc:subject/>
  <dc:title> </dc:title>
</cp:coreProperties>
</file>