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1.03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вязи с изменениями, внесенными Федеральным законом от 31.12.2005 № 199-ФЗ «О внесении изменений в отдельные законодательные акты Российской Федерации в связи с совершенствованием разграничения полномочий», в Федеральный закон Российской Федерации от 06.10.2003 № 131-ФЗ «Об общих принципах организации местного самоуправления в Российской Федерации», в связи с принятием Закона Томской области от 06.02.2006 № 8 «О внесении изменений в статью 2 закона Томской области «О наделении статусом муниципального района, сельского поселения и установлении границ муниципальных образований на территории «Каргасокского района», рассмотрев проект изменений Устава муниципального образования «Каргасокский район»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ь изменения в Устав муниципального образования «Каргасокский район» в первом чтении согласно приложению.</w:t>
            </w:r>
          </w:p>
          <w:p>
            <w:pPr>
              <w:pStyle w:val="ConsNormal"/>
              <w:ind w:right="0" w:firstLine="540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2. Вынести для рассмотрения на публичные слушания </w:t>
            </w:r>
            <w:r>
              <w:rPr>
                <w:sz w:val="24"/>
                <w:szCs w:val="24"/>
              </w:rPr>
              <w:t>изменения в Устав муниципального образования «Каргасокский район».</w:t>
            </w:r>
          </w:p>
          <w:p>
            <w:pPr>
              <w:pStyle w:val="ConsNormal"/>
              <w:ind w:right="0" w:firstLine="540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3. Публичные слушания провести  28.03.2006 года в 16 часов по адресу ул. Пушкина, 31. </w:t>
            </w:r>
          </w:p>
          <w:p>
            <w:pPr>
              <w:pStyle w:val="ConsNormal"/>
              <w:ind w:right="0" w:firstLine="540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. Назначить Протазова В.А.  организатором публичных слушаний.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. Организатору публичных слушаний: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- заблаговременно оповестить граждан о проведении публичных слушаний, 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- обеспечить предоставление информации, необходимой для участия в публичных слушаниях, 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- осуществить подготовку помещения для проведения публичных слушаний,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- осуществить свод и обобщение поступивших от граждан, иных заинтересованных лиц замечаний и предложений,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- провести публичные слушания,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- на основании протокола о проведении публичных слушаний в течение 3 рабочих дней со дня проведения публичных слушаний составить заключение о результатах публичных слушаний,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- осуществить публикацию заключения о результатах публичных слушаний. </w:t>
            </w:r>
          </w:p>
          <w:p>
            <w:pPr>
              <w:pStyle w:val="Style11"/>
              <w:ind w:firstLine="540"/>
              <w:jc w:val="both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6. Настоящее решение опубликовать  в районной газете «Северная правда»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7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4:00Z</dcterms:created>
  <dc:creator>Predsedatel</dc:creator>
  <dc:description/>
  <cp:keywords/>
  <dc:language>en-US</dc:language>
  <cp:lastModifiedBy>Predsedatel</cp:lastModifiedBy>
  <cp:lastPrinted>2006-06-06T15:17:00Z</cp:lastPrinted>
  <dcterms:modified xsi:type="dcterms:W3CDTF">2006-06-06T11:20:00Z</dcterms:modified>
  <cp:revision>1</cp:revision>
  <dc:subject/>
  <dc:title/>
</cp:coreProperties>
</file>