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12.200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2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 внесении изменений в решение Думы Каргасокского района от 01.11.2005 № 2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досрочным прекращением полномочий депутата Думы Каргасокского района третьего созыва по восьмому двухмандатному избирательному округу председателя правового комитета Думы Каргасокского района Керганта Александра Рудольфови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Избрать председателем правового комитета Думы Каргасокского района Стронского Владимира Михайлович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06:00Z</dcterms:created>
  <dc:creator>Протазов</dc:creator>
  <dc:description/>
  <cp:keywords/>
  <dc:language>en-US</dc:language>
  <cp:lastModifiedBy>Протазов</cp:lastModifiedBy>
  <cp:lastPrinted>2007-12-25T07:13:00Z</cp:lastPrinted>
  <dcterms:modified xsi:type="dcterms:W3CDTF">2007-12-25T04:15:00Z</dcterms:modified>
  <cp:revision>1</cp:revision>
  <dc:subject/>
  <dc:title/>
</cp:coreProperties>
</file>