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0.12.2007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16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/>
              <w:t>О внесении изменений и дополнений в решение Думы Каргасокского района от 13.02.2007 № 187 «О муниципальной целевой программе «Выездная стоматологическая помощь на 2007 год»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ссмотрев ходатайство Главного врача МУЗ «Каргасокская ЦРБ» Брагина В.В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полученной экономии средств при исполнении муниципальной целевой программы «Выездная стоматологическая помощь на 2007 год», утвержденной 13.02.2007 № 187, увеличить финансирование статьи 1 раздела 6 Программы на сумму 122 546 (сто двадцать две тысячи пятьсот сорок шесть)рублей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настоящего решения возложить на бюджетно-финансовый комитет Думы Каргасокского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3:19:00Z</dcterms:created>
  <dc:creator>Протазов</dc:creator>
  <dc:description/>
  <cp:keywords/>
  <dc:language>en-US</dc:language>
  <cp:lastModifiedBy>Протазов</cp:lastModifiedBy>
  <cp:lastPrinted>2007-12-25T06:15:00Z</cp:lastPrinted>
  <dcterms:modified xsi:type="dcterms:W3CDTF">2007-12-25T03:15:00Z</dcterms:modified>
  <cp:revision>3</cp:revision>
  <dc:subject/>
  <dc:title/>
</cp:coreProperties>
</file>