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решение Думы Каргасокского района от 13.12.2006№148 «Об учете средств, получаемых учреждениями, финансируемыми из районного бюджета от предпринимательской и иной приносящей доход деятельности в 2007 году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предложения администрации Каргасо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В статье 2 реш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умы Каргасокского района от 13.12.2006 «Об учете средств, получаемых учреждениями, финансируемыми из районного бюджета от предпринимательской и иной приносящей доход деятельности в 2007 году» слова «В сумме 16 627 тыс. руб.» заменить на слова «в сумме 20 394,9 тыс.руб.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зменения в приложение к решению Думы Каргасокского района от 13.12.2006 «Об учете средств, получаемых учреждениями, финансируемыми из районного бюджета от предпринимательской и иной приносящей доход деятельности в 2007 году», изложив его в новой редакции согласно приложению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Каргасокского района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2.2007  № 3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доходов</w:t>
      </w:r>
    </w:p>
    <w:p>
      <w:pPr>
        <w:pStyle w:val="Normal"/>
        <w:jc w:val="center"/>
        <w:rPr/>
      </w:pPr>
      <w:r>
        <w:rPr/>
        <w:t>Бюджетных учреждений от предпринимательской и иной приносящей доход деятельности на 2007 год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075"/>
        <w:gridCol w:w="167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учре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.т.руб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Каргасокская ДЮС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Каргасокский Дом детского творче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ХиКС Администрации Каргасок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46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имущественным и земельным отношен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библиотечная систем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3 Терем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8  Елоч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5 Ромаш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2 Снежин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3 Терем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 27 Аленуш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34 Берез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апасская средня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</w:t>
            </w:r>
            <w:r>
              <w:rPr/>
              <w:t>,84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ертикосская средня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0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реднетым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9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№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№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Мыльджи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4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ерезо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0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ольшегри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9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ие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0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Кинадаль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егот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8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ововасюга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5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Новоюги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68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авло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снов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Средневасюга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евризская Н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тароюгин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Тымская О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9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Усть-Тым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6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ОШ п. 5-й к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ООи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ЦШ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075"/>
        <w:gridCol w:w="167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Каргасокская ЦР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нтернат «Ровесник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94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7:00Z</dcterms:created>
  <dc:creator>Протазов</dc:creator>
  <dc:description/>
  <cp:keywords/>
  <dc:language>en-US</dc:language>
  <cp:lastModifiedBy>Протазов</cp:lastModifiedBy>
  <cp:lastPrinted>2007-12-25T06:43:00Z</cp:lastPrinted>
  <dcterms:modified xsi:type="dcterms:W3CDTF">2007-12-25T04:05:00Z</dcterms:modified>
  <cp:revision>7</cp:revision>
  <dc:subject/>
  <dc:title/>
</cp:coreProperties>
</file>