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решением Думы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Каргасокского района от 20.12.2007 г № 308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1 к решению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гасокского района от 13.12.2006 №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(ПРОДАЖИ) МУНИЦИПАЛЬНОГО ИМУЩЕСТВА и ПРИОБРЕТЕНИЯ ИМУЩЕСТВА В МУНИЦИПАЛЬНУЮ СОБСТВЕННОСТЬ КАРГАСОКСКОГО РАЙОНА на 2007 г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ИВАТИЗАЦИЯ (ПРОДАЖА) МУНИЦИПАЛЬНОГО ИМУЩЕСТВА</w:t>
      </w:r>
    </w:p>
    <w:tbl>
      <w:tblPr>
        <w:tblW w:w="14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121"/>
        <w:gridCol w:w="4400"/>
        <w:gridCol w:w="1800"/>
        <w:gridCol w:w="2000"/>
        <w:gridCol w:w="2300"/>
      </w:tblGrid>
      <w:tr>
        <w:trPr>
          <w:trHeight w:val="73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\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именование приватизируемого имущества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стонахож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таточная стоимость по состоянию на 1.01.2007 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ланируемый  доход в районный бюдже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уб)</w:t>
            </w:r>
          </w:p>
        </w:tc>
      </w:tr>
      <w:tr>
        <w:trPr>
          <w:trHeight w:val="76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словодск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116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00</w:t>
            </w:r>
          </w:p>
        </w:tc>
      </w:tr>
      <w:tr>
        <w:trPr>
          <w:trHeight w:val="8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 к пекарн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Новоюгино, ул. Центральная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</w:t>
            </w:r>
          </w:p>
        </w:tc>
      </w:tr>
      <w:tr>
        <w:trPr>
          <w:trHeight w:val="5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ор мар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СД – 5,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ргасок, ул. Центральная, 4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</w:tr>
      <w:tr>
        <w:trPr>
          <w:trHeight w:val="8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5320 р/н Ф 737 ХУ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югино, ул. Центральная,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8" w:firstLine="13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</w:tr>
      <w:tr>
        <w:trPr>
          <w:trHeight w:val="5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 р/н 0396А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Кирова 10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221 р/н В 633 Р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 с Каргасок  ул Кирова 10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ПАЗ 320500 0 393 АТ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 Каргасок ул. Кирова 101 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 р/н 0589 Е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00 Каргасок  у. Кирова 10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ММ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00 с. Павл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8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00 с. Каргас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двухквартирный дом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юг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лубный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ж/б конструкций по незавершенному строительством зданию котельно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00 с. Каргас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10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 (магаз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, с. Новый Васюг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 д.6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4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н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40 с. Новый Васюган ул. Советская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неиспользуемое и высвобождаемо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ПРИОБРЕТЕНИЕ МУНИЦИПАЛЬНОГО ИМУЩЕСТВА                   </w:t>
      </w:r>
    </w:p>
    <w:p>
      <w:pPr>
        <w:pStyle w:val="Normal"/>
        <w:ind w:left="13000" w:hanging="12400"/>
        <w:rPr/>
      </w:pPr>
      <w:r>
        <w:rPr/>
        <w:t xml:space="preserve">Оборудование, транспортные средства на общую сумму </w:t>
      </w:r>
      <w:r>
        <w:rPr>
          <w:b/>
        </w:rPr>
        <w:t xml:space="preserve">– 12 651 194 рублей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04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Катер КС -1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4 080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Видеорекордер для редак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53 124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Автобус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2 880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Качели, карусел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03 79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Принтеры для Каргасокского ЦСП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4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Экскаватор ЕК-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 980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Автомобили Багг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460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Мебель для сауны ( СБ Кедр)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51 68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Пожарная машина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 790 0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Ноутбук для Администра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38 60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Магазины (ПО Каргасокское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 200 000</w:t>
            </w:r>
          </w:p>
        </w:tc>
      </w:tr>
      <w:tr>
        <w:trPr>
          <w:trHeight w:val="385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/>
            </w:pPr>
            <w:r>
              <w:rPr/>
              <w:t>12 651 1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ab/>
        <w:tab/>
        <w:tab/>
        <w:t>В.А. Протазов</w:t>
      </w:r>
    </w:p>
    <w:sectPr>
      <w:type w:val="nextPage"/>
      <w:pgSz w:orient="landscape" w:w="16838" w:h="11906"/>
      <w:pgMar w:left="1134" w:right="1134" w:gutter="0" w:header="0" w:top="851" w:footer="0" w:bottom="5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31:00Z</dcterms:created>
  <dc:creator>oem</dc:creator>
  <dc:description/>
  <cp:keywords/>
  <dc:language>en-US</dc:language>
  <cp:lastModifiedBy>Протазов</cp:lastModifiedBy>
  <cp:lastPrinted>2007-10-25T11:17:00Z</cp:lastPrinted>
  <dcterms:modified xsi:type="dcterms:W3CDTF">2007-12-29T03:55:00Z</dcterms:modified>
  <cp:revision>9</cp:revision>
  <dc:subject/>
  <dc:title>ПРОГРАММА </dc:title>
</cp:coreProperties>
</file>