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308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472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Каргасокского района от 13.12.2006г. №147 «О бюджете муниципального образования «Каргасокский район»  на 2007 год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слушав и обсудив предложения Администрации Каргасокского района </w:t>
            </w:r>
          </w:p>
        </w:tc>
      </w:tr>
    </w:tbl>
    <w:p>
      <w:pPr>
        <w:pStyle w:val="Normal"/>
        <w:rPr/>
      </w:pPr>
      <w:r>
        <w:rPr/>
        <w:t>Дума Каргасокского района  РЕШИЛА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     Статью 1 решения Думы Каргасокского района  «О бюджете МО «Каргасокский район» на 2007 г» от 13.12.2006 г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«1.  Утвердить бюджет МО «Каргасокский район» на 2007 г по расходам в сумме 872108.87  тыс. руб, по доходам в сумме  874928.14 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 Статью 18 решения Думы Каргасокского района «О бюджете МО «Каргасокский район» на 2007 г» от 13.12.2006 г дополнить словами : «кроме субвенций Каргасокскому сельскому поселению на строительство и содержание дорог и благоустройство территори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3.  Во втором абзаце  статьи 24 слова «в размере 65 миллионов рублей» заменить словами «в размере 71400 тыс. руб.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    Управлению финансов (Андрейчук Т.В.) внести изменения в доходную и расходную части бюджета в соответствии с приложением к настоящему решению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   Приложения № 4,5, 6, 7,  10, 11,12, 13,15,16, 17, 18, 19, 21, 22 к  указанному в п.1 решению Думы  изложить в новой редакции согласно приложениям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5.       Контроль за исполнением настоящего решения возложить на бюджетно-финансовый комитет Думы Каргасокского района (Крутова И.Н.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>
                <w:b/>
                <w:sz w:val="24"/>
              </w:rPr>
              <w:t>Председатель  Думы 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4"/>
              </w:rPr>
            </w:pPr>
            <w:r>
              <w:rPr>
                <w:b/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А.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Каргасокского райо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b/>
                <w:b/>
                <w:color w:val="999999"/>
              </w:rPr>
            </w:pPr>
            <w:r>
              <w:rPr>
                <w:b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26:00Z</dcterms:created>
  <dc:creator>DOHOD</dc:creator>
  <dc:description/>
  <cp:keywords/>
  <dc:language>en-US</dc:language>
  <cp:lastModifiedBy>Протазов</cp:lastModifiedBy>
  <cp:lastPrinted>2007-12-29T06:46:00Z</cp:lastPrinted>
  <dcterms:modified xsi:type="dcterms:W3CDTF">2007-12-29T03:53:00Z</dcterms:modified>
  <cp:revision>11</cp:revision>
  <dc:subject/>
  <dc:title/>
</cp:coreProperties>
</file>