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12.200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05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</w:rPr>
              <w:t>О компенсации расход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о электроэнергии МУП «ЖКХ Средневасюганское», связанных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 превышением фактическ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требления над нормативным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смотрев материалы, представленные отделом жизнеобеспечения администрации района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роизвести компенсацию   </w:t>
            </w:r>
            <w:r>
              <w:rPr>
                <w:sz w:val="28"/>
                <w:szCs w:val="28"/>
              </w:rPr>
              <w:t xml:space="preserve">расходов </w:t>
            </w:r>
            <w:r>
              <w:rPr>
                <w:sz w:val="28"/>
              </w:rPr>
              <w:t>МУП «ЖКХ Средневасюганское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по электроснабжению населен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размере, превысившем нормативное потребление электроэнергии населением в 2007 год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</w:rPr>
              <w:t xml:space="preserve">Управлению финансов Администрации Каргасокского района выделить из средств районного бюджета  МУП «ЖКХ Средневасюганское» субвенцию в размере  577 421 (Пятьсот семьдесят семь тысяч четыреста двадцать один) рубль на компенсацию расходов </w:t>
            </w:r>
            <w:r>
              <w:rPr>
                <w:sz w:val="28"/>
                <w:szCs w:val="28"/>
              </w:rPr>
              <w:t>по электроснабжению населен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части, превышающей нормативное потребление электроэнергии населением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троль за исполнением настоящего решения возложить  на бюджетно-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9:25:00Z</dcterms:created>
  <dc:creator>Протазов</dc:creator>
  <dc:description/>
  <cp:keywords/>
  <dc:language>en-US</dc:language>
  <cp:lastModifiedBy>Протазов</cp:lastModifiedBy>
  <dcterms:modified xsi:type="dcterms:W3CDTF">2007-12-21T09:31:00Z</dcterms:modified>
  <cp:revision>1</cp:revision>
  <dc:subject/>
  <dc:title/>
</cp:coreProperties>
</file>