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rPr>
          <w:b/>
          <w:b/>
        </w:rPr>
      </w:pPr>
      <w:r>
        <w:rPr>
          <w:b/>
        </w:rPr>
      </w:r>
    </w:p>
    <w:tbl>
      <w:tblPr>
        <w:tblW w:w="9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71"/>
        <w:gridCol w:w="2821"/>
        <w:gridCol w:w="2040"/>
      </w:tblGrid>
      <w:tr>
        <w:trPr/>
        <w:tc>
          <w:tcPr>
            <w:tcW w:w="9222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20.12.2007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292" w:type="dxa"/>
            <w:gridSpan w:val="2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№ </w:t>
            </w:r>
            <w:r>
              <w:rPr/>
              <w:t>300</w:t>
            </w:r>
          </w:p>
        </w:tc>
      </w:tr>
      <w:tr>
        <w:trPr/>
        <w:tc>
          <w:tcPr>
            <w:tcW w:w="7182" w:type="dxa"/>
            <w:gridSpan w:val="3"/>
            <w:tcBorders/>
          </w:tcPr>
          <w:p>
            <w:pPr>
              <w:pStyle w:val="Heading2"/>
              <w:jc w:val="left"/>
              <w:rPr/>
            </w:pPr>
            <w:r>
              <w:rPr/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2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Реестра муниципальных должностей  и Реестра должностей муниципальной службы муниципального образования «Каргасокский район» 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Heading2"/>
              <w:snapToGrid w:val="false"/>
              <w:ind w:left="34" w:hanging="34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Дума Каргасокского района РЕШИЛА: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ab/>
        <w:t>1.Утвердить</w:t>
      </w:r>
      <w:r>
        <w:rPr>
          <w:szCs w:val="28"/>
        </w:rPr>
        <w:t xml:space="preserve"> Реестр муниципальных должностей муниципального образования «Каргасокский район» согласно приложению 1. </w:t>
      </w:r>
    </w:p>
    <w:p>
      <w:pPr>
        <w:pStyle w:val="Heading2"/>
        <w:jc w:val="both"/>
        <w:rPr/>
      </w:pPr>
      <w:r>
        <w:rPr/>
        <w:tab/>
        <w:t>2.</w:t>
      </w:r>
      <w:r>
        <w:rPr>
          <w:szCs w:val="28"/>
        </w:rPr>
        <w:t xml:space="preserve"> Реестр должностей муниципальной службы муниципального образования «Каргасокский район» согласно приложению 2.</w:t>
      </w:r>
    </w:p>
    <w:p>
      <w:pPr>
        <w:pStyle w:val="Heading2"/>
        <w:jc w:val="both"/>
        <w:rPr/>
      </w:pPr>
      <w:r>
        <w:rPr/>
        <w:tab/>
        <w:t>3.Настоящее решение опубликовать в печатном издании «Вестник администрации».</w:t>
      </w:r>
    </w:p>
    <w:p>
      <w:pPr>
        <w:pStyle w:val="Heading2"/>
        <w:jc w:val="both"/>
        <w:rPr/>
      </w:pPr>
      <w:r>
        <w:rPr/>
        <w:tab/>
        <w:t>4.Контроль за исполнением настоящего решения возложить на  бюджетно-финансовый комитет Думы Каргасокского района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В.А. Протазов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2390"/>
        <w:gridCol w:w="3097"/>
      </w:tblGrid>
      <w:tr>
        <w:trPr>
          <w:trHeight w:val="429" w:hRule="atLeast"/>
        </w:trPr>
        <w:tc>
          <w:tcPr>
            <w:tcW w:w="3802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Глава Каргасокского район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А.М. Рожков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Думы </w:t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ргасокского района </w:t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0.12.2007 № 300 </w:t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ДОЛЖНОСТЕЙ МУНИЦИПАЛЬНОГО ОБРАЗОВАНИЯ «КАРГАСОКСКИЙ РАЙОН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И РАЗМЕРЫ ДОЛЖНОСТНЫХ ОКЛАДОВ ПО ДОЛЖНОСТЯМ МУНИЦИПАЛЬНОЙ СЛУЖБЫ МУНИЦИПАЛЬНОГО ОБРАЗОВАНИЯ «КАРГАСОК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1"/>
        <w:gridCol w:w="2551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N</w:t>
              <w:br/>
              <w:t>пп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должностной оклад в МРОТ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Думы Каргасокского райо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ргасокского райо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а муниципального финансового контро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Думы </w:t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ргасокского района </w:t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.12.2007 № 300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ЕЕСТР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ДОЛЖНОСТЕЙ МУНИЦИПАЛЬНОЙ СЛУЖБЫ Муниципального образования «Каргасокский район»</w:t>
      </w:r>
      <w:r>
        <w:rPr>
          <w:rFonts w:cs="Times New Roman" w:ascii="Times New Roman" w:hAnsi="Times New Roman"/>
          <w:bCs w:val="false"/>
          <w:caps/>
          <w:sz w:val="24"/>
          <w:szCs w:val="24"/>
        </w:rPr>
        <w:t xml:space="preserve"> И РАЗМЕРЫ  ДОЛЖНОСТНЫХ ОКЛАДОВ по должностям муниципальной служб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ЖНОСТИ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В ДУМЕ КАРГАСОКСКОГО РАЙОН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23"/>
        <w:gridCol w:w="5198"/>
        <w:gridCol w:w="2551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N</w:t>
              <w:br/>
              <w:t>пп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па  </w:t>
              <w:br/>
              <w:t>должностей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должностной оклад в МРОТ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ая   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ОСТИ МУНИЦИПА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ЛУЖБЫ В АДМИНИСТРАЦИИ Каргасокского района И ЕЕ СтРУКТУРНЫХ ПОДРАЗДЕЛЕНИЯХ, ОБЛАДАЮЩИХ ПРАВАМИ ЮРИДИЧЕСКОГО ЛИЦА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314"/>
        <w:gridCol w:w="5414"/>
        <w:gridCol w:w="2551"/>
      </w:tblGrid>
      <w:tr>
        <w:trPr>
          <w:trHeight w:val="3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N</w:t>
              <w:br/>
              <w:t>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па  </w:t>
              <w:br/>
              <w:t>должностей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должностной оклад в МРОТ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ргана  Администрации Каргасокского района, структурного   подразделения Администрации Каргасокского района             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органа Администрации Каргасокского района, заместитель  руководителя структурного подразделения Администрации Каргасокского района             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структурного подразделения органа Администрации Каргасокского райо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</w:tr>
      <w:tr>
        <w:trPr>
          <w:trHeight w:val="41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  <w:tr>
        <w:trPr>
          <w:trHeight w:val="41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</w:tr>
      <w:tr>
        <w:trPr>
          <w:trHeight w:val="41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   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</w:tr>
      <w:tr>
        <w:trPr>
          <w:trHeight w:val="406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   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  <w:tr>
        <w:trPr>
          <w:trHeight w:val="406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  <w:tr>
        <w:trPr>
          <w:trHeight w:val="40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-й категории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ЖНОСТИ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Е МУНИЦИПАЛЬНОГО ФИНАНСОВОГО КОНТРОЛЯ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64"/>
        <w:gridCol w:w="5198"/>
        <w:gridCol w:w="2693"/>
      </w:tblGrid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Nпп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 должностей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должностной оклад в МРОТ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ая   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ор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ДОЛЖНОСТИ МУНИЦИПАЛЬНОЙ СЛУЖБЫ, УЧРЕЖДАЕМ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ОСРЕДСТВЕННОГО ОБЕСПЕЧЕНИЯ ИС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Й ЛИЦА, ЗАМЕЩАЮЩЕГО МУНИЦИПАЛЬНУЮ ДОЛЖНОСТЬ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НЫЕ ДОЛЖНОСТИ, ЗАМЕЩАЕМЫЕ НА ОСНОВ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ЧНОГО ТРУДОВОГО ДОГОВОРА (КОНТР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23"/>
        <w:gridCol w:w="5198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N</w:t>
              <w:br/>
              <w:t>пп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па  </w:t>
              <w:br/>
              <w:t>должностей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олжности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должностной оклад в МРОТ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Каргасокского рай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</w:tr>
      <w:tr>
        <w:trPr>
          <w:trHeight w:val="9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аргасокского района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Главы Каргасокского рай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4:19:00Z</dcterms:created>
  <dc:creator>Кручевская</dc:creator>
  <dc:description/>
  <cp:keywords/>
  <dc:language>en-US</dc:language>
  <cp:lastModifiedBy>Протазов</cp:lastModifiedBy>
  <cp:lastPrinted>2007-12-21T09:37:00Z</cp:lastPrinted>
  <dcterms:modified xsi:type="dcterms:W3CDTF">2007-12-21T06:38:00Z</dcterms:modified>
  <cp:revision>5</cp:revision>
  <dc:subject/>
  <dc:title/>
</cp:coreProperties>
</file>