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9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9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состав муниципальной избирательной комиссии Тым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ев предложения о назначении членов муниципальной избирательной комиссии Тымского сельского поселения, на основании ч. 11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Назначить членом муниципальной избирательной комиссии Тымского сельского поселения с правом решающего голоса Надежду Васильевну Марамошки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стоящее решение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внесении изменений в состав муниципальной избирательной комиссии Тым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членом муниципальной избирательной комиссии Тымского сельского поселения с правом решающего голоса Надежду Васильевну Марамошкин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опубликовать в газете «Северная прав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«ЗА»   12  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05:00Z</dcterms:created>
  <dc:creator>Julia</dc:creator>
  <dc:description/>
  <cp:keywords/>
  <dc:language>en-US</dc:language>
  <cp:lastModifiedBy>Протазов</cp:lastModifiedBy>
  <cp:lastPrinted>2006-04-27T12:45:00Z</cp:lastPrinted>
  <dcterms:modified xsi:type="dcterms:W3CDTF">2007-12-21T04:13:00Z</dcterms:modified>
  <cp:revision>5</cp:revision>
  <dc:subject/>
  <dc:title/>
</cp:coreProperties>
</file>