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9.11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94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б изменении в составе муниципальной избирательной комиссии Тым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заявления членов муниципальной избирательной комиссии Тымского сельского поселения, на основании ч. 4 ст. 24 Закона Томской области от 14.02.2005 г. №29-ОЗ «О муниципальных выборах в Том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ума Каргасокского района РЕШИЛА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вести из состава муниципальной избирательной комиссии Тымского сельского поселения Марину Анатольевну Рааб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Дума Каргасокского района принимает предложения по кандидатурам нового члена муниципальной избирательной комиссии Тымского сельского посел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убликовать настоящее решение в газете «Северная правд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Каргасо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осный лис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Вопрос: </w:t>
      </w:r>
      <w:r>
        <w:rPr/>
        <w:t>Об изменении в составе муниципальной избирательной комиссии Тымского сельского поселения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443"/>
        <w:gridCol w:w="1260"/>
        <w:gridCol w:w="20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Воздерж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з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П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ерчук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й И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ганд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ло В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И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ский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вести из состава муниципальной избирательной комиссии Тымского сельского поселения Марину Анатольевну Рааб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ума Каргасокского района принимает предложения по кандидатурам нового члена муниципальной избирательной комиссии Тым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настоящее решение в газете «Северная правда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правовой комитет Думы Каргасокского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«ЗА» ________         «ПРОТИВ»_______           «ВОЗДЕРЖАЛСЯ»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Думы                                                                Протазов В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03:00Z</dcterms:created>
  <dc:creator>Julia</dc:creator>
  <dc:description/>
  <cp:keywords/>
  <dc:language>en-US</dc:language>
  <cp:lastModifiedBy>Протазов</cp:lastModifiedBy>
  <cp:lastPrinted>2006-04-27T12:45:00Z</cp:lastPrinted>
  <dcterms:modified xsi:type="dcterms:W3CDTF">2007-11-26T04:52:00Z</dcterms:modified>
  <cp:revision>4</cp:revision>
  <dc:subject/>
  <dc:title/>
</cp:coreProperties>
</file>