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11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92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внесении изменений в состав муниципальной избирательной комиссии Сосновского сельского поселения, сформированный решением Думы Каргасокского района от 29.04.2005 г. №475 «О формировании избирательных комиссий муниципальных образований сельских поселений в Каргасокском район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ев предложения о назначении членов муниципальной избирательной комиссии Сосновского сельского поселения, на основании ч. 11 ст. 24 Закона Томской области от 14.02.2005 г. №29-ОЗ «О муниципальных выборах в Том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ума Каргасокского района РЕШИЛА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Назначить членом муниципальной избирательной комиссии Сосновского сельского поселения с правом решающего голоса Ольгу Ивановну Залогин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стоящее решение опубликовать в газете «Северная правд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Вопрос: </w:t>
      </w:r>
      <w:r>
        <w:rPr>
          <w:sz w:val="28"/>
        </w:rPr>
        <w:t>О внесении изменений в состав муниципальной избирательной комиссии Сосновского сельского поселения, сформированной решением Думы Каргасокского района от 29.04.2005 № 475 «О формировании избирательных комиссий муниципальных образований сельских поселений в Каргасокском районе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443"/>
        <w:gridCol w:w="1260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      </w:t>
      </w:r>
      <w:r>
        <w:rPr/>
        <w:t>1. Назначить членом муниципальной избирательной комиссии  Сосновского сельского поселения с правом решающего голоса Ольгу Ивановну Залогину.</w:t>
      </w:r>
    </w:p>
    <w:p>
      <w:pPr>
        <w:pStyle w:val="Normal"/>
        <w:rPr/>
      </w:pPr>
      <w:r>
        <w:rPr/>
        <w:t xml:space="preserve">      </w:t>
      </w:r>
      <w:r>
        <w:rPr/>
        <w:t xml:space="preserve">2. Настоящее решение опубликовать в газете «Северная правда».                 </w:t>
      </w:r>
    </w:p>
    <w:p>
      <w:pPr>
        <w:pStyle w:val="Normal"/>
        <w:rPr/>
      </w:pPr>
      <w:r>
        <w:rPr/>
        <w:t xml:space="preserve">      </w:t>
      </w:r>
      <w:r>
        <w:rPr/>
        <w:t>3. Контроль за исполнением настоящего решения возложить на правовой комитет 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ЗА»   15         «ПРОТИВ»_______           «ВОЗДЕРЖАЛСЯ»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Думы                                                                Протазов В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23:00Z</dcterms:created>
  <dc:creator>Julia</dc:creator>
  <dc:description/>
  <cp:keywords/>
  <dc:language>en-US</dc:language>
  <cp:lastModifiedBy>Протазов</cp:lastModifiedBy>
  <cp:lastPrinted>2007-12-21T06:56:00Z</cp:lastPrinted>
  <dcterms:modified xsi:type="dcterms:W3CDTF">2007-12-21T03:57:00Z</dcterms:modified>
  <cp:revision>11</cp:revision>
  <dc:subject/>
  <dc:title/>
</cp:coreProperties>
</file>