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8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изменении в составе муниципальной избирательной комиссии Усть-Тымского 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заявления члена муниципальной избирательной комиссии Усть-Тымского. сельского поселения Сысолиной Е.И, на основании ч. 4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вести из состава муниципальной избирательной Усть-Тымского сельского поселения Е.И. Сысоли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ума Каргасокского района принимает предложения по кандидатуре нового члена муниципальной избирательной комиссии Усть-Тымского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убликовать настоящее решение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Вопрос: </w:t>
      </w:r>
      <w:r>
        <w:rPr/>
        <w:t>Об изменении в составе муниципальной избирательной комиссии Усть-Тымского 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вести из состава муниципальной избирательной Усть-Тымского сельского поселения Е.И. Сысоли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ума Каргасокского района принимает предложения по кандидатуре нового члена муниципальной избирательной комиссии Усть-Тым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Северная прав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ЗА»         «ПРОТИВ»            «ВОЗДЕРЖАЛСЯ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Думы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23:00Z</dcterms:created>
  <dc:creator>Протазов</dc:creator>
  <dc:description/>
  <cp:keywords/>
  <dc:language>en-US</dc:language>
  <cp:lastModifiedBy>Протазов</cp:lastModifiedBy>
  <cp:lastPrinted>2007-10-16T12:03:00Z</cp:lastPrinted>
  <dcterms:modified xsi:type="dcterms:W3CDTF">2007-11-08T05:24:00Z</dcterms:modified>
  <cp:revision>7</cp:revision>
  <dc:subject/>
  <dc:title> </dc:title>
</cp:coreProperties>
</file>