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8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бюджета муниципального образования «Каргасокский район» в первом чтени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доклад о проекте бюджета муниципального образования «Каргасокский район» на 2008 год, прогноз социально-экономического развития Каргасокского района, учитывая заключние органа муниципального финансового контроля Думы Каргасокского района на проект бюджета муниципального образования «Каргасокский район» и результаты публичных слушаний, прошедших 04.10.2007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добрить в первом чтении представленный проект бюджета муниципального образования «Каргасокский район» на 2008 год (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уточнить показатели районного бюджета и представить их в Думу Каргасокского района до рассмотрения районного бюджета на 2008 год во втором (окончательном) чт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начить рассмотрение районного бюджета на 2008 год во  втором (окончательном) чтении на декабрь 2007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04:00Z</dcterms:created>
  <dc:creator>Протазов</dc:creator>
  <dc:description/>
  <cp:keywords/>
  <dc:language>en-US</dc:language>
  <cp:lastModifiedBy>Протазов</cp:lastModifiedBy>
  <cp:lastPrinted>2007-10-18T09:23:00Z</cp:lastPrinted>
  <dcterms:modified xsi:type="dcterms:W3CDTF">2007-10-18T05:27:00Z</dcterms:modified>
  <cp:revision>1</cp:revision>
  <dc:subject/>
  <dc:title> </dc:title>
</cp:coreProperties>
</file>