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294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ргасокская районная дум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10.200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283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89" w:hRule="atLeast"/>
        </w:trPr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умы Каргасокского района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3.12.2006 г. № 147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Каргасокский район»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в и обсудив предложения Администрации Каргасокского района</w:t>
      </w:r>
    </w:p>
    <w:p>
      <w:pPr>
        <w:pStyle w:val="TextBody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гасокская районная Дума РЕШИЛА:</w:t>
      </w:r>
    </w:p>
    <w:p>
      <w:pPr>
        <w:pStyle w:val="TextBody"/>
        <w:ind w:firstLine="9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татью 1 решения Думы Каргасокского района «О бюджете муниципального образования «Каргасокский район» на 2007 г.» № 147 от 13.12.2006 г. изложить в следующей редакции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Утвердить бюджет Муниципального образования «Каргасокский район» (далее – местный бюджет) на 2007 год по расходам в сумме 905 851,53 тыс. рублей и доходам в сумме 870633,8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Установить предельный размер дефицита местного бюджета на 2006 год в сумме 35217,73 тыс.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Определить получателем средств поступающих из областного бюджета на поставку и внедрение комплексного технологического решения процесса формирования и ведения реестров расходных обязательств томской области и формирования свода реестра расходных обязательств муниципальных образований в рамках реализации Программы реформирования на территории Томской области на 2006-2008 годы, в размере 350 тыс. руб., Управление финансов администрации Каргасокского райо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получателем средств областного бюджета на  строительство объекта "ГРП и газопровода низкого давления мкр. Аэропорт и п. Нефтяников с. Каргасок", в размере 1500 тыс. руб., УЖКХиКС администрации Каргасокского района. Администрации района внести соответствующие изменения в Адресную инвестиционную программу на 2007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Определить получателем средств областного бюджета на</w:t>
      </w:r>
      <w:r>
        <w:rPr/>
        <w:t xml:space="preserve"> </w:t>
      </w:r>
      <w:r>
        <w:rPr>
          <w:sz w:val="26"/>
          <w:szCs w:val="26"/>
        </w:rPr>
        <w:t>проведение капитального ремонта многоквартирных домов, в размере 2145 тыс. руб., администрацию Каргасокского сельского поселения. Управлению финансов передать вышеуказанные средства администрации Каргасокского сельского поселения в виде межбюджетных трансферт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Определить получателем средств областного бюджета на переселение граждан из аварийного жилищного фонда, в размере 5480 тыс. руб., УЖКХиК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6. Определить получателем средств областного бюджета на выполнение исследовательских работ по разработке программы социально-экономического развития, в размере 50 тыс. руб., администрацию Каргасок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7. Определить получателем средств областного бюджета на осуществление мероприятий по обеспечению жильем граждан, проживающих в сельской местности, на обеспечение жильем молодых семей и молодых специалистов, проживающих в сельской местности в рамках Федеральной и Областной целевой программы "Социальное развитие села до 2010 года", в объеме 11600 тыс. руб. администрацию Каргасокского райо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Определить получателем средств областного бюджета на приобретение  автоматизированных рабочих мест оснащенных компьютерным оборудованием, для организации проведения работ по подключению муниципальных образовательных учреждений Томской области к сети Интернет, в объеме 447,763 тыс. руб. Управление ООиП, определить объем софинансирования данных расходов в объеме 448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9. Определить получателем средств областного бюджета на приобретение автобусов для организации проведения подвоза обучающихся в муниципальные общеобразовательные учреждения Томской области, в объеме 397 тыс. руб. Управление ООи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0. Определить получателем средств областного бюджета на выполнение мероприятий по ФЦП «Социальное развитие села до 2010 г.». Субсидии на развитие водоснабжения в сельской местности, в объеме 1800 тыс. руб. УЖКХиК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1. Определить получателем средств областного бюджета  в рамках выполнения мероприятий Федеральной целевой программе «Социальное развитие села до 20010 года» на мероприятия по развитию информационно-консультативного обслуживания в сельской местности, в объеме 500 тыс. руб. Администрацию Каргасок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2. Уменьшить объем средств областного бюджета на денежные выплаты медицинскому персоналу фельдшерско-акушерских пунктов, врачам, фельдшерам и медицинским сестрам скорой медицинской помощи, в размере 1637 тыс. руб., получатель средств МУЗ «Каргасокская ЦРБ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Увеличить расходную часть бюджета за счет собственных доходов бюджета на 20 121,99 тыс. руб. Определить получателями средств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резервный фонд Главы администрация на 1000 тыс. руб.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ООиП на текущее содержание бюджетных учреждений в размере 650 тыс. руб.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ДОУ Детский сад 3 ТЕРЕМОК на приобретение оборудования для прачечной в объеме 200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З «Каргасокская ЦРБ» на санитарную авиацию в размере 3000 тыс. руб.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 по земельным и имущественным отношениям на исполнение решения арбитражного суда, на возврат средств от продажи муниципального имущества в размере 1200 тыс. руб., на приобретение атолестницы 190 тыс. руб., ремонт здания «Редакции» 363 тыс. руб., межевание муниципальных объектов; 900 тыс. руб.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я Каргасокского района на текущее содержание администрации района в размере 420 тыс. руб., на содержание Думы Каргасокского района в размере 160 тыс. руб.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правление финансов (единый счет) на выдачу бюджетных кредитов 3000 тыс. руб., на оплату услуг СМИ 640 тыс. руб., 100 тыс. руб. на поощрение организаций, принявших активное участие в реализации мероприятий в рамках МЦП «Содействие занятости населения»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финансов администрации района 100 тыс. руб., на обновление компьютеров за счет уменьшения расходов на «Казначейское исполнение бюджета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дел культуры администрации района 500 тыс. руб., на приобретение материалов и проведение праздничных мероприятий, 250 тыс. руб. на приобретение костюмов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ить объем субвенции на капитальный ремонт жилищного фонда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ртикосскому сельскому поселению - 60 тыс. руб.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сновскому сельскому поселению – 110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индальскому сельскому поселению - 100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бюджету Толпаровского сельского поселения субвенцию на ремонт и строительство учреждений культуры, в объеме 1300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объем субвенции  бюджету Каргасокского сельского поселения на благоустройство, в части содержания и строительства автомобильных дорого общего пользования на 7000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бюджетам сельских поселений субвенцию на оказание материальной помощи малообеспеченным семьям для приобретения одежды в объеме 150 тыс. руб. Распределить выше указанные средства в соответствии с приложением 1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ить назначение субвенции выделенной Нововасюганскому сельскому поселению из средств бюджета района «на ремонт водозаборных скважин», изменить «на приобретение запасных частей и ремонт дизельгенератор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Распределить средства районного бюджета на проведение выборов в соответствии с приложением 2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нести изменения в Адресную инвестиционную программу Каргасокского района на 2007 г. в соответствии с приложением 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Внести изменения в объем финансирования МЦП на 2007 г. в соответствии с приложением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 средств районного бюджета направить 3825 тыс. руб., на повышение оплаты труда бюджетным служащим, в связи с ростом ЕТС и МРОТ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ить объем финансирования мероприятий по разделу «Охрана окружающей среды» на сумму 1 065,28 тыс. руб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Статью 26 решения «О бюджете МО «Каргасокский район» на 2007 г. № 147 от 13.12.2006 г. изложить в новой редакции: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b/>
          <w:sz w:val="26"/>
          <w:szCs w:val="26"/>
        </w:rPr>
        <w:t>Статья 26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, что с 1 января 2007 года по 1 сентября 2007 года к должностным окладам лиц, замещающих муниципальные должности, а также к должностным окладам муниципальных служащих Каргасокского района, установленным в соответствии </w:t>
      </w:r>
      <w:r>
        <w:rPr>
          <w:bCs/>
          <w:sz w:val="26"/>
          <w:szCs w:val="26"/>
        </w:rPr>
        <w:t xml:space="preserve">Законом Томской области «О муниципальной службе в Томской области», применяется коэффициент </w:t>
      </w:r>
      <w:r>
        <w:rPr>
          <w:sz w:val="26"/>
          <w:szCs w:val="26"/>
        </w:rPr>
        <w:t>0,6555. с 1 сентября 2007 года применяется коэффициент 0,3386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Установить с 01 сентября 2007 г., расходы на питание одного ребенка в ДОУ в размере 35 рублей в ден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4. Приложения № 4, 5, 6, 7, 8,10, 12, 13, 17, 19, 21 к решению Думы Каргасокского района «О бюджете МО «Каргасокский район» на 2007 г.» От 13.12.2006 г. № 147 изложить в новой редак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5. Настоящее решение опубликовать в газете «Северная правд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6. Контроль за исполнением настоящего решения возложить на финансово-бюджетный комитет Думы Каргасокского района (Крутова И.Н.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"/>
        <w:ind w:left="36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/>
        <w:tc>
          <w:tcPr>
            <w:tcW w:w="75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Думы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А. Протазов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аргасокск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М. Рожков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826"/>
        <w:gridCol w:w="1620"/>
        <w:gridCol w:w="1440"/>
      </w:tblGrid>
      <w:tr>
        <w:trPr>
          <w:trHeight w:val="1515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br/>
            </w:r>
          </w:p>
          <w:tbl>
            <w:tblPr>
              <w:tblW w:w="6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0"/>
              <w:gridCol w:w="2300"/>
            </w:tblGrid>
            <w:tr>
              <w:trPr>
                <w:trHeight w:val="750" w:hRule="atLeast"/>
              </w:trPr>
              <w:tc>
                <w:tcPr>
                  <w:tcW w:w="67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Garamond" w:hAnsi="Garamond"/>
                      <w:bCs/>
                      <w:sz w:val="18"/>
                      <w:szCs w:val="18"/>
                    </w:rPr>
                    <w:t>Приложение № 1</w:t>
                    <w:br/>
                    <w:t>к решению районной Думы</w:t>
                    <w:br/>
                    <w:t>№ ___ от __.__.2007 г.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7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ъем субвенций, передаваемых бюджетам сельских поселений в 2007 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ыс. руб.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с/а.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я на оказание материальной помощи малообеспеченным семьям для приобретения одежды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. Нововасюган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78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2. Новоюгин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96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3. Соснов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4. Средневасюган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68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5. Среднетым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33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. Тевриз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9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7. Тымское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0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6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7"/>
            </w:tblGrid>
            <w:tr>
              <w:trPr>
                <w:trHeight w:val="915" w:hRule="atLeast"/>
              </w:trPr>
              <w:tc>
                <w:tcPr>
                  <w:tcW w:w="67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Приложение № 2</w:t>
                    <w:br/>
                    <w:t>к решению районной Думы</w:t>
                    <w:br/>
                    <w:t>№ ___ от __.__.2007 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15" w:leader="none"/>
              </w:tabs>
              <w:ind w:left="108" w:hanging="0"/>
              <w:jc w:val="center"/>
              <w:rPr/>
            </w:pPr>
            <w:r>
              <w:rPr/>
              <w:t>Распределение средств районного бюджета на проведение муниципальных выборов</w:t>
            </w:r>
          </w:p>
          <w:tbl>
            <w:tblPr>
              <w:tblW w:w="6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7"/>
              <w:gridCol w:w="2340"/>
            </w:tblGrid>
            <w:tr>
              <w:trPr>
                <w:trHeight w:val="255" w:hRule="atLeast"/>
              </w:trPr>
              <w:tc>
                <w:tcPr>
                  <w:tcW w:w="44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ыс. руб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с/а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средств на проведение муниципальных выбор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 Каргасок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 Киндаль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. Вертикос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. Нововасюган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. Новоюгин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. Соснов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. Средневасюган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. Среднетым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. Тевриз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Толпаров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Тым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.Устьтым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.Устьчижапское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4. Администрация Каргасокского района</w:t>
                  </w:r>
                </w:p>
              </w:tc>
              <w:tc>
                <w:tcPr>
                  <w:tcW w:w="2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5. Территориальная избирательная комисси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: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98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Приложение № 3</w:t>
              <w:br/>
              <w:t>К решению районной Думы</w:t>
              <w:br/>
              <w:t>№ ___ от __.__.2007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г.</w:t>
            </w:r>
          </w:p>
        </w:tc>
      </w:tr>
      <w:tr>
        <w:trPr>
          <w:trHeight w:val="750" w:hRule="atLeast"/>
        </w:trPr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я объема ассигнований в адресной программе на 2007г.</w:t>
            </w:r>
          </w:p>
        </w:tc>
      </w:tr>
      <w:tr>
        <w:trPr>
          <w:trHeight w:val="40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объек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мит кап.вложений на 2007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осимые изменения</w:t>
            </w:r>
          </w:p>
        </w:tc>
      </w:tr>
      <w:tr>
        <w:trPr>
          <w:trHeight w:val="23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,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, руб.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кап.влож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7129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9324082,81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Капитальное строительств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91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8951712,79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Жилищное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12896,99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СД ж/дома по ул.Гоголя 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05000,00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ногоквартирный жилой дом ул.Голещихина 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07896,99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Объекты образова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9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5000,0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ортивно-оздоровительный комплекс "Кедр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5767,00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школа с. Него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767,00</w:t>
            </w:r>
          </w:p>
        </w:tc>
      </w:tr>
      <w:tr>
        <w:trPr>
          <w:trHeight w:val="3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школа №2 стадион (ПСД,СМ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5000,00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мунальное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4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8843815,80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СД канализационные очистные сооружения ЦР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600000,00</w:t>
            </w:r>
          </w:p>
        </w:tc>
      </w:tr>
      <w:tr>
        <w:trPr>
          <w:trHeight w:val="14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женерно-геологические изыскания,проектирование и строительство 2-ой очереди водопровода на участке ул.Строительная- ул.Светлая п.Нефтян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442717,40</w:t>
            </w:r>
          </w:p>
        </w:tc>
      </w:tr>
      <w:tr>
        <w:trPr>
          <w:trHeight w:val="14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женерно-геологические изыскания,проектирование и строительство 3-ей очереди водопровода на участке "Водозабор"п.Геологический-пер.Южный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4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801098,40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апитальный ремо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2212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72370,02</w:t>
            </w:r>
          </w:p>
        </w:tc>
      </w:tr>
      <w:tr>
        <w:trPr>
          <w:trHeight w:val="4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ъекты ЖК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73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567871,62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ъекты теплоснабже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174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605040,06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сетей в с. С.Васюг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73862,96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ап.ремонт сетей в с.Каргасок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Советская- д/сад 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6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96307,40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ОВД -Отдел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9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4495,61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р.Фестивальный -Универма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8603,40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.Солнечная -пер.Мир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6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83152,29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ОВД - Сбербан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69685,40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сетей в с.Усть-Ты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7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8933,00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ъекты электроснабже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99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9185,2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ДЭС Теври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50000,00</w:t>
            </w:r>
          </w:p>
        </w:tc>
      </w:tr>
      <w:tr>
        <w:trPr>
          <w:trHeight w:val="24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ДЭС Усть-Ты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76673,2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ВЛ-0,4 Квт в с.Тымс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8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8,00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ВЛ-10 Квт в с.Каргасок (СПТУ)_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0,00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ВЛ-0,4 Квт ул.Октябрьс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93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939,00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ВЛ-10 Квт ул.Октябрьс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6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7627,00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ъекты водоснабжения и водоотведе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6353,72</w:t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сетей водопровода с.Каргасок по ул.Сад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184,00</w:t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сетей водопровода с.Сосно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32503,28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тановка приборов учета в многоквартирных дом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555,00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.ремонт теплосетей и присоединение к водопроводу мног.домов по ул.Герасимовская в п.Геологическ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60882,00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ъекты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638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319723,00</w:t>
            </w:r>
          </w:p>
        </w:tc>
      </w:tr>
      <w:tr>
        <w:trPr>
          <w:trHeight w:val="52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СШ №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26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535800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Школа Н.Васюган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64560,00</w:t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У "Березк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2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81000,00</w:t>
            </w:r>
          </w:p>
        </w:tc>
      </w:tr>
      <w:tr>
        <w:trPr>
          <w:trHeight w:val="52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СШ №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8807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Школа с. Павлов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30967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ап.ремонт д/с Мыльджин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12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2700,00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Объекты культур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66087,5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ЦТиД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366087,52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Объекты здравоохранения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262697,88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П с.Усть-Ты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69568,88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П с.Тымс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7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9305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тская консультация ЦРБ(замена электропроводк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79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Объекты  раздела Общегосударственные вопросы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4401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дание администрации Каргасокск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0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министративное здание Тымского по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010,00</w:t>
            </w:r>
          </w:p>
        </w:tc>
      </w:tr>
      <w:tr>
        <w:trPr>
          <w:trHeight w:val="4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 по адресной 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7129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9324082,81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884"/>
        <w:gridCol w:w="1716"/>
      </w:tblGrid>
      <w:tr>
        <w:trPr>
          <w:trHeight w:val="1800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риложение № 4</w:t>
              <w:br/>
              <w:t>к решению районной Думы</w:t>
              <w:br/>
              <w:t>№ ___ от __.__.2007 г.</w:t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граммные мероприятия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ЦП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й объем средст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осимые изменения</w:t>
            </w:r>
          </w:p>
        </w:tc>
      </w:tr>
      <w:tr>
        <w:trPr>
          <w:trHeight w:val="118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ЦП "Строительство жилья социального назначения и ликвидация ветхого и аварийного жилищного фонды на 2007-2010 годы с прогнозом до 2020 года" 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П "Газификация Каргасокского района на период 2006-2010 г."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1100,00</w:t>
            </w:r>
          </w:p>
        </w:tc>
      </w:tr>
      <w:tr>
        <w:trPr>
          <w:trHeight w:val="4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П "Питьевая вода"  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Павлово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4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Н. Васюган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42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Ср. Васюган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0000,00</w:t>
            </w:r>
          </w:p>
        </w:tc>
      </w:tr>
      <w:tr>
        <w:trPr>
          <w:trHeight w:val="55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"Замена приборов учета"  310 977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39,00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«Безопасность дорожного движения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00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ЦП «Кадры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ЦП «Прощение и память» в размере 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66817 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ЦП содействие занятости населения»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ам: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356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ascii="Times New Roman" w:hAnsi="Times New Roman" w:cs="Times New Roman"/>
      <w:caps/>
      <w:sz w:val="24"/>
    </w:rPr>
  </w:style>
  <w:style w:type="paragraph" w:styleId="22">
    <w:name w:val="Заголовок 2.2"/>
    <w:basedOn w:val="Heading2"/>
    <w:qFormat/>
    <w:pPr>
      <w:numPr>
        <w:ilvl w:val="0"/>
        <w:numId w:val="0"/>
      </w:numPr>
      <w:spacing w:before="20" w:after="20"/>
      <w:outlineLvl w:val="9"/>
    </w:pPr>
    <w:rPr>
      <w:rFonts w:ascii="Times New Roman" w:hAnsi="Times New Roman" w:cs="Times New Roman"/>
      <w:sz w:val="20"/>
    </w:rPr>
  </w:style>
  <w:style w:type="paragraph" w:styleId="11">
    <w:name w:val="Заголовок 1.1"/>
    <w:basedOn w:val="Heading1"/>
    <w:qFormat/>
    <w:pPr>
      <w:numPr>
        <w:ilvl w:val="0"/>
        <w:numId w:val="0"/>
      </w:numPr>
      <w:spacing w:before="20" w:after="20"/>
      <w:outlineLvl w:val="9"/>
    </w:pPr>
    <w:rPr>
      <w:rFonts w:ascii="Times New Roman" w:hAnsi="Times New Roman" w:cs="Times New Roman"/>
      <w:sz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РЕШЕНИЯ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8:04:00Z</dcterms:created>
  <dc:creator>Computer</dc:creator>
  <dc:description/>
  <cp:keywords/>
  <dc:language>en-US</dc:language>
  <cp:lastModifiedBy>Computer</cp:lastModifiedBy>
  <cp:lastPrinted>2007-10-10T16:41:00Z</cp:lastPrinted>
  <dcterms:modified xsi:type="dcterms:W3CDTF">2007-10-29T06:02:00Z</dcterms:modified>
  <cp:revision>25</cp:revision>
  <dc:subject/>
  <dc:title> </dc:title>
</cp:coreProperties>
</file>