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78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 внесении изменений и дополнений в решение Думы Каргасокского района от 10.04 № 218 «О муниципальной целевой программе «Прощение и память» на 2007 год»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ые материалы по внесению дополнительных программных мероприятий и увеличения финансирования муниципальной целевой программы «Прощение и память» на 2007 год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дополнительный перечень программных мероприятий муниципальной целевой программы «Прощение и память» на 2007 год, утвержденной решением от 10.04.2007 № 218 «О муниципальной целевой программе «Прощение и память» на 2007 год», согласно приложению 1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дополнительную смету расходов  на реализацию муниципальной целевой программы «Прощение и память» на 2007 год согласно приложению 2 настоящего решения в сумме 366 817 (триста шестьдесят шесть тысяч восемьсот семнадцать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стоящее решение опубликовать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Думы Каргасок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от 10.10.2007 № 27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ополнительный перечень мероприятий </w:t>
      </w:r>
    </w:p>
    <w:p>
      <w:pPr>
        <w:pStyle w:val="Normal"/>
        <w:jc w:val="center"/>
        <w:rPr/>
      </w:pPr>
      <w:r>
        <w:rPr/>
        <w:t>муниципальной целевой программы «Прощение и память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бота по выпуску сборника по итогам экспедиции «Прощение и память» 2006 – 2007 гг.</w:t>
            </w:r>
          </w:p>
          <w:p>
            <w:pPr>
              <w:pStyle w:val="Normal"/>
              <w:jc w:val="both"/>
              <w:rPr/>
            </w:pPr>
            <w:r>
              <w:rPr/>
              <w:t>Выпуск  сбор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ёва А.П – редактор</w:t>
            </w:r>
          </w:p>
          <w:p>
            <w:pPr>
              <w:pStyle w:val="Normal"/>
              <w:jc w:val="center"/>
              <w:rPr/>
            </w:pPr>
            <w:r>
              <w:rPr/>
              <w:t>Зарубина В.М – координатор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Григорьев И.С –  программист</w:t>
            </w:r>
          </w:p>
          <w:p>
            <w:pPr>
              <w:pStyle w:val="Normal"/>
              <w:jc w:val="center"/>
              <w:rPr/>
            </w:pPr>
            <w:r>
              <w:rPr/>
              <w:t>Хмелёва А.П – редактор</w:t>
            </w:r>
          </w:p>
          <w:p>
            <w:pPr>
              <w:pStyle w:val="Normal"/>
              <w:jc w:val="center"/>
              <w:rPr/>
            </w:pPr>
            <w:r>
              <w:rPr/>
              <w:t>Зарубина В.М – координатор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Григорьев И.С –  программи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30 октября 2007 г закладка камня  жертвам  сталинских репрессий на площади перед автовокзалом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митинга по  случаю закладки кам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ещихин С.И -  архитектор Каргасокской  районно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райченко М.И -  глава администрации Каргасок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рг. Комитет про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30 октября 2007 презентация экспедиции «Прощение и память» 2007 г. Музыкальная шк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 В.М – координатор про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Открытие счёта для сбора средств на памятник жертвам  сталинских репрессий </w:t>
            </w:r>
          </w:p>
          <w:p>
            <w:pPr>
              <w:pStyle w:val="Normal"/>
              <w:jc w:val="both"/>
              <w:rPr/>
            </w:pPr>
            <w:r>
              <w:rPr/>
              <w:t>Работа по сбору средств  на памятник жертвам сталинских репрессий</w:t>
            </w:r>
          </w:p>
          <w:p>
            <w:pPr>
              <w:pStyle w:val="Normal"/>
              <w:jc w:val="both"/>
              <w:rPr/>
            </w:pPr>
            <w:r>
              <w:rPr/>
              <w:t>(«прозрачный»  счёт, информирование населения о поступлении добровольных средств через СМ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йдерова Н.М, 1 заместитель Главы администрации Каргасок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рг. Комитет про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оздание конкурсной комиссии для   объявления конкурса на проект памятника жертвам  сталинских репрессий  и рассмотрения вариантов проек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ещихин С.И  -архитектор Каргасокской   районной администр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Участие  в научно –практической конференции «Забвению не подлежит» в г Омске 22 0ктября 2007 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убина В.М, Рейс К (КСОШ  №1, 9 кл), Чуянова М (КСОШ №1, 9 кл), Куницина А (КСОШ №2)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Думы Каргасок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от 10.10.2007 № 27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ельная смета расхо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й целевой программы «Прощение и память»</w:t>
      </w:r>
    </w:p>
    <w:p>
      <w:pPr>
        <w:pStyle w:val="Normal"/>
        <w:jc w:val="center"/>
        <w:rPr/>
      </w:pPr>
      <w:r>
        <w:rPr/>
        <w:t>на август- декабрь 2007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550"/>
        <w:gridCol w:w="1467"/>
        <w:gridCol w:w="1595"/>
        <w:gridCol w:w="1472"/>
        <w:gridCol w:w="1800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бщая, 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аработная плата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 учетом ЕСН 26,2 %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 В.М., координатор проек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м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ч. август  7850 ру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-15700 ру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-15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-15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-15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ева А.П.</w:t>
            </w:r>
          </w:p>
          <w:p>
            <w:pPr>
              <w:pStyle w:val="Normal"/>
              <w:jc w:val="center"/>
              <w:rPr/>
            </w:pPr>
            <w:r>
              <w:rPr/>
              <w:t>научный руководитель проек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м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ч. август  7850 ру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-15700 ру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-15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-15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-157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ИС.</w:t>
            </w:r>
          </w:p>
          <w:p>
            <w:pPr>
              <w:pStyle w:val="Normal"/>
              <w:jc w:val="center"/>
              <w:rPr/>
            </w:pPr>
            <w:r>
              <w:rPr/>
              <w:t>программис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м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ч. август  1250 ру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-2500 ру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-   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-    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-25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го заработная пла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2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нцелярские това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ксерокс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фо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 xml:space="preserve"> </w:t>
            </w:r>
            <w:r>
              <w:rPr/>
              <w:t>ш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и для фотопринте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умага для фотопринте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ач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DVD-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ш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канцелярские това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чать сборника по итогам экспедиции «Прощение и память»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эк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9.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4.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мень для закладки 1.20*0.75 м, Саянский мрамор, на тумб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.000 ру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.000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авировка (57*40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бук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ру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280 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ие в научно – практической конференции «Забвению не подлежит» в г.Омске 22 октября 2007г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езд Каргасок –Томск, Томск  - Каргасо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езд Томск –Омс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мск - Томс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челове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челове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 челове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челове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2,5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2,50 руб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2,50 руб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 руб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 ру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30 руб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30 руб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800  руб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800  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точные Каргасок – Томс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омск - Омск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вартирны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 человек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челове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челове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 руб *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 руб *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 руб* 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00 руб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00 руб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2 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6.8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31:00Z</dcterms:created>
  <dc:creator>Протазов</dc:creator>
  <dc:description/>
  <cp:keywords/>
  <dc:language>en-US</dc:language>
  <cp:lastModifiedBy>Протазов</cp:lastModifiedBy>
  <cp:lastPrinted>2007-10-15T11:17:00Z</cp:lastPrinted>
  <dcterms:modified xsi:type="dcterms:W3CDTF">2007-10-15T07:18:00Z</dcterms:modified>
  <cp:revision>4</cp:revision>
  <dc:subject/>
  <dc:title>МУНИЦИПАЛЬНОЕ ОБРАЗОВАНИЕ «КАРГАСОКСКИЙ РАЙОН»</dc:title>
</cp:coreProperties>
</file>