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0. 2007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7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муниципальной целевой программе «Обеспечение безопасности дорожного движения на территории Каргасокского района на 2007-2009 годы».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>Рассмотрев и обсудив представленный проект муниципальной целевой программы  «Обеспечение безопасности дорожного движения на территории Каргасокского района на 2007-2009 годы»,</w:t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275" w:hRule="atLeast"/>
        </w:trPr>
        <w:tc>
          <w:tcPr>
            <w:tcW w:w="91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3667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вердить муниципальную целевую программу «Обеспечение безопасности дорожного движения на территории Каргасокского района на 2007-2009 годы»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правлению финансов Администрации Каргасокского района выделить субвенцию Каргасокскому сельскому поселению в размере 455 000 (Четыреста пятьдесят пять тысяч) рублей на реализацию мероприятий по созданию специализированной стоянки для хранения транспортных средств, задержанных органами внутренних дел в с. Каргасо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убликовать настоящее решение в печатном издании «Вестник Администрации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Утвержден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Решением Думы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Каргасокск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от  10.10.2007 г. №  27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ПАСПОРТ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"ОБЕСПЕЧЕНИЕ БЕЗОПАСНОСТИ ДОРОЖНОГО ДВИ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НА ТЕРРИТОРИИ КАРГАСОКСКОГО РАЙОНА НА 2007-2009 ГОДЫ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1105"/>
        <w:gridCol w:w="1106"/>
        <w:gridCol w:w="1106"/>
        <w:gridCol w:w="110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программы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униципальная целевая программа "Обеспечение      безопасности дорожного движения на территории Каргасокского района на 2007-2009 годы" (далее – Программа)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нование для разработки Программы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льный закон от 10.12.1995 г. № 196-ФЗ «О безопасности дорожного движения»,  распоряжение Главы Каргасокского района от 11.05.2007 г. № 269 «О разработке Муниципальной целевой программы «Обеспечение безопасности дорожного движения на территории Каргасокского района на 2007 – 2009 годы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работчик  Программы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дел жизнеобеспечения Администрации Каргасо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ь Программы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кращение количества дорожно-транспортных    происшествий на территории Каргасо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и Программы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 Предупреждение опасного поведения участников     дорожного движения;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 Развитие системы подготовки водителей транспортных средств;  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. Сокращение детского дорожно-транспортного      травматизма;                                      4. Совершенствование организации движения транспорта и пешеходов;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Повышение эффективности деятельности соответствующих служб по обеспечению безопасности дорожного движ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Оказанию помощи лицам, пострадавшим в дорожно-транспортных происшествия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лавные целевые показатели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 Сокращение количества дорожно-транспортных происшествий.                 2. Сокращение количества лиц, погибших в результате  дорожно-транспортных происшествий.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оки реализации Программы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7 – 2009 годы</w:t>
            </w:r>
          </w:p>
        </w:tc>
      </w:tr>
      <w:tr>
        <w:trPr>
          <w:trHeight w:val="555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ы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7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8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9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того</w:t>
            </w:r>
          </w:p>
        </w:tc>
      </w:tr>
      <w:tr>
        <w:trPr>
          <w:trHeight w:val="55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йонный бюджет (прогноз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5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04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87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36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жидаемые социально- экономические  результаты от реализации Программы    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.Повышение уровня защищенности участников дорожного движения, совершенствование условий движения на автомобильных дорогах и сокращение количества мест концентрации дорожно-транспортных происшеств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Повышение информированности участников дорожного движения и формирование стереотипов законопослушного повед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Повышение уровня обучения Правилам дорожного движения; приобретение среди детей дошкольного  и школьного возрастов навыков безопасного поведения на улице и в транспорт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Повышение качества оказания помощи пострадавшим в дорожно-транспортных происшествиях на догоспитальном этап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Повышение оперативности реагирования на дорожно-транспортные происшеств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истема организации контроля за  исполнением  Программы  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</w:rPr>
              <w:t>Контроль за исполнением Программы осуществляет Дума Каргасокского район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СОДЕРЖАНИЕ  ПРОБЛ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рожно-транспортные происшествия (далее - ДТП) в настоящее время являются одной из важнейших и обостряющихся проблем. Во всем мире ДТП являются основной причиной смертности и инвалидности людей в возрасте от 3 до 35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нализ показателей оперативно-служебной деятельности Каргасокского РОВД  показал рост дорожно-транспортных происшествий на территории района за 7 месяцев 2007 года по отношению к аналогичному периоду 2006 года. В целом динамика изменений показателей аварийности на территории Каргасокского района выглядит следующим образ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74"/>
        <w:gridCol w:w="1654"/>
        <w:gridCol w:w="1655"/>
      </w:tblGrid>
      <w:tr>
        <w:trPr>
          <w:trHeight w:val="7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п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казат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6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ме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7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мес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 к прошедшему году +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регистрировано ДТП с пострадавши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5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гибл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6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не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5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ДТП, совершенных в нетрезвом состоян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ТП с участием детей до 16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новной причиной дорожно-транспортных происшествий является нарушение Правил дорожного движения водителями транспортных средств.   Это свидетельствует о недостаточно качественной подготовке водителей в условиях роста числа автомобильного транспорта, что приводит к ошибкам в управлении транспортными средствами и оценке дорожной обстановки, их неудовлетворительной дисципли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74"/>
        <w:gridCol w:w="1654"/>
        <w:gridCol w:w="1655"/>
      </w:tblGrid>
      <w:tr>
        <w:trPr>
          <w:trHeight w:val="7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п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казат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6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ме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7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мес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 к прошедшему году +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явлено нарушений ПДД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5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о статьям КОА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6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выезд на встречную полос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ревышение скор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правление в нетрезвом состоян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передача управления ТС лицу в нетрезвом состоян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явлено пешеходов нарушител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6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6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административных дел направленных в су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ринято решений о лишении права управления Т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9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оздавшаяся ситуация с ростом дорожно-транспортных происшествий требует принятия срочных мер по снижению аварийности на дорогах. Реализация настоящей программы позволит улучшить состояние безопасности дорожного движения на территории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ОСНОВНЫЕ ЦЕЛИ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Целью Программы является обеспечение охраны жизни и здоровья граждан, их имущества, гарантий их законных прав на безопасные условия движения по дорог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ловиями достижения целей Программы является решение следующих задач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упреждение опасного поведения участников дорожного движения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звитие системы подготовки водителей транспортных средств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кращение детского дорожно-транспортного травматизм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вышение эффективности деятельности соответствующих служб по оказанию помощи лицам, пострадавшим в дорожно-транспортных происшествиях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ация общественной поддержки мероприятий по повышению безопасности дорож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ализация Программы рассчитана на 2007 -  2009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СИСТЕМА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стижение целей Программы основано на реализации мероприятий по следующи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1. Повышение правового сознания и предупреждение опасного поведения участников дорожного движ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Деятельность по данному направлению предусматривает совершенствование и развитие систем подготовки водителей транспортных средств, воспитание  участников дорожного движения, внедрение современных обучающих комплексов и систем контроля за соблюдением Правил дорожного движения, а также совершенствование профилактическ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новными мероприятиями по данному направлению являются: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ация информационного воздействия на население в целях формирования негативного отношения к правонарушениям в сфере дорожного движения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филактика детского дорожно-транспортного травматизма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вершенствование контроля и надзора за соблюдением участниками дорожного движения установленных нормативов и правил;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2. Организационно-планировочные и инженерные меры, направленные на совершенствование организации движения транспорта и пеше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ятельность по данному направлению предусматривает улучшение условий движения транспортных средств и пешеходов, совершенствование движения пешеходов, снижение влияния дорожных условий на возникновение дорожно-транспортных происшествий, проведение инженерных мероприятий в местах концентрации дорожно-транспортных происше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новными мероприятиями по данному направлению являются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транение мест концентрации дорожно-транспортных происшествий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птимизация скоростных режимов движения на участках улично-дорожной сети;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3. Развитие системы оказания помощи пострадавшим в дорожно-транспортных происшеств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ятельность по данному направлению предусматривает повышение эффективности оказания помощи пострадавшим в дорожно-транспортных происшеств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новными мероприятиями по данному направлению являются: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учение оказанию первичной медицинской помощи пострадавшим на месте дорожно-транспортного происшествия участников дорожного движения, работников и сотрудников служб, участвующих в проведении работ на месте дорожно-транспортного происшествия;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ОРГАНИЗАЦИЯ УПРАВЛЕНИЯ ПРОГРАММОЙ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НТРОЛЬ ХОДА ЕЕ ВЫПОЛН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правление реализацией Программы осуществляет Администрация Каргасо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екущее управление реализацией Программы осуществляет отдел жизнеобеспечения Администрации Каргасо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нтроль за реализацией мероприятий Программы осуществляет  Дума Каргасо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ФИНАНСОВ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еспечение безопасности дорожного движения осуществляется посредством выполнения комплекса мероприятий, а также материального и финансового обеспечения выполнения данных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оответствии с Федеральным законом от 10.12.1995 г. № 196-ФЗ «О безопасности дорожного движения» полномочия органов местного самоуправления в области обеспечения безопасности дорожного движения являются расходным обязательством муниципальных образований. В этой связи источником финансирования настоящей Программы предусматриваются средства бюджета МО «Каргасокский район». Объем финансирования программных мероприятий выглядит следующим образом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55"/>
        <w:gridCol w:w="1556"/>
        <w:gridCol w:w="1556"/>
        <w:gridCol w:w="155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Источник финансир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007 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008 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009 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Итог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йонный бюджет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0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8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365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лан программных мероприятий на очередной год и объемы финансирования реализации программных мероприятий  подлежат уточнению  исходя из возможностей 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ЖИДАЕМЫЕ СОЦИАЛЬНО-ЭКОНОМИЧЕСК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ЗУЛЬТАТЫ ОТ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результате реализации Программы ожидается: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вышение уровня защищенности участников дорожного движения, совершенствование условий движения на автомобильных дорогах и сокращение количества мест концентрации дорожно-транспортных происшествий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вышение информированности участников дорожного движения и формирование стереотипов законопослушного поведения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вышение уровня обучения Правилам дорожного движения; приобретение среди детей дошкольного  и школьного возрастов навыков безопасного поведения на улице и в транспорте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нижение уровня риска возникновения дорожно-транспортных происшествий, повышение качества оказания помощи пострадавшим в дорожно-транспортных происшествиях на догоспитальном этапе;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</w:rPr>
        <w:t>повышение оперативности реагирования на дорожно-транспортные происшествия</w:t>
      </w:r>
      <w:r>
        <w:rPr/>
        <w:t>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целев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еспечение безопасности дорож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я на территории Каргасок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 на 2007-2009 год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8"/>
        <w:gridCol w:w="1155"/>
        <w:gridCol w:w="8"/>
        <w:gridCol w:w="1164"/>
        <w:gridCol w:w="7"/>
        <w:gridCol w:w="1165"/>
        <w:gridCol w:w="7"/>
        <w:gridCol w:w="1174"/>
        <w:gridCol w:w="3420"/>
      </w:tblGrid>
      <w:tr>
        <w:trPr>
          <w:trHeight w:val="42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 содержание мероприятий</w:t>
            </w:r>
          </w:p>
        </w:tc>
        <w:tc>
          <w:tcPr>
            <w:tcW w:w="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ы финансирования (прогноз)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 рублей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7 г.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8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9 г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 Повышение правового сознания и предупреждение опасного поведения участников дорожного дви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</w:t>
            </w:r>
          </w:p>
        </w:tc>
        <w:tc>
          <w:tcPr>
            <w:tcW w:w="10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вещение вопросов безопасности дорожного движения по телевидению и в средствах массовой информ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Каргасокского райо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ргасокский РОВ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наглядной агитации, учебных материалов, программного обеспечения по вопросам безопасности дорожного движени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ргасокский РОВ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правление образования опеки и попеч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здание специализированной стоянки для хранения транспорта, задержанного органами внутренних дел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455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455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Каргасок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рганизация круглосуточного поста медицинского освидетельствования на состояние опьянения, оснащение средствами алкогольного контроля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8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З «Каргасокская ЦРБ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.</w:t>
            </w:r>
          </w:p>
        </w:tc>
        <w:tc>
          <w:tcPr>
            <w:tcW w:w="10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уществление контроля организации индивидуальными предпринимателями прохождения предрейсовых медицинских осмотров  водителей транспортных средст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779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ргасокский РОВ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здание детской автоплощадки по безопасности дорожного движения, оборудование специализированного кабинета для обучения детей Правилам дорожного движени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правление образования опеки и попеч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рганизация деятельности общественных организаций и отряда юных инспекторов движения (ЮДИ)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Каргасокского райо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ргасокский РОВ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правление образования опеки и попечительства </w:t>
            </w:r>
          </w:p>
        </w:tc>
      </w:tr>
      <w:tr>
        <w:trPr>
          <w:trHeight w:val="562" w:hRule="atLeast"/>
          <w:cantSplit w:val="true"/>
        </w:trPr>
        <w:tc>
          <w:tcPr>
            <w:tcW w:w="15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. Организационно-планировочные и инженерные меры, направленные на совершенствование организации движения транспорта и пеше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несение дорожной разметки пешеходных переходов, строительство и ремонт тротуаров для пешеходо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Каргасок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роительство заездных карманов, устройство площадок на автобусных остановках для посадки и высадки пассажиро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0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Каргасокского сельского пос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.</w:t>
            </w:r>
          </w:p>
        </w:tc>
        <w:tc>
          <w:tcPr>
            <w:tcW w:w="10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едение комплексных весенне-летних и осенне-зимних проверок эксплуатационного состояния автомобильных дорог общего пользования, автобусных маршру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я Каргасокского район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ргасокский РОВ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4.</w:t>
            </w:r>
          </w:p>
        </w:tc>
        <w:tc>
          <w:tcPr>
            <w:tcW w:w="10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тановка и замена поврежденных дорожных знаков на дорогах общего поль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ргасокский РОВД</w:t>
            </w:r>
          </w:p>
        </w:tc>
      </w:tr>
      <w:tr>
        <w:trPr>
          <w:trHeight w:val="520" w:hRule="atLeast"/>
          <w:cantSplit w:val="true"/>
        </w:trPr>
        <w:tc>
          <w:tcPr>
            <w:tcW w:w="15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. Развитие системы оказания помощи пострадавшим в дорожно-транспортных происшествиях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рганизация подготовки водителей, сотрудников ГИБДД по оказанию доврачебной помощи пострадавшим в дорожно-транспортных происшествиях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ргасокский РОВ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З «Каргасокская ЦРБ»</w:t>
            </w:r>
          </w:p>
        </w:tc>
      </w:tr>
      <w:tr>
        <w:trPr>
          <w:cantSplit w:val="true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ИТОГ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365,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55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04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87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1:00Z</dcterms:created>
  <dc:creator>Julia</dc:creator>
  <dc:description/>
  <cp:keywords/>
  <dc:language>en-US</dc:language>
  <cp:lastModifiedBy>Протазов</cp:lastModifiedBy>
  <cp:lastPrinted>2007-10-15T08:43:00Z</cp:lastPrinted>
  <dcterms:modified xsi:type="dcterms:W3CDTF">2007-10-15T09:28:00Z</dcterms:modified>
  <cp:revision>14</cp:revision>
  <dc:subject/>
  <dc:title/>
</cp:coreProperties>
</file>