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7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нформации Администрации Каргасокского района по исполнению бюджета муниципального образования «Каргасокский район» за 9 месяцев 2007 года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информацию Администрации Каргасокского района по исполнению бюджета муниципального образования «Каргасокский район» за 9 месяцев 2007 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ять к сведению информацию Администрации Каргасокского района по исполнению бюджета муниципального образования «Каргасокский район» за 9 месяцев 2007 год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1800"/>
        <w:gridCol w:w="1440"/>
        <w:gridCol w:w="1800"/>
      </w:tblGrid>
      <w:tr>
        <w:trPr>
          <w:trHeight w:val="840" w:hRule="atLeast"/>
        </w:trPr>
        <w:tc>
          <w:tcPr>
            <w:tcW w:w="106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D32"/>
            <w:r>
              <w:rPr>
                <w:b/>
                <w:bCs/>
              </w:rPr>
              <w:t>Информация об исполнении бюджета по доходам за девять месяцев 2007 г.</w:t>
            </w:r>
            <w:bookmarkEnd w:id="0"/>
          </w:p>
        </w:tc>
      </w:tr>
      <w:tr>
        <w:trPr>
          <w:trHeight w:val="135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полугод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исле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исполнено </w:t>
            </w:r>
          </w:p>
        </w:tc>
      </w:tr>
      <w:tr>
        <w:trPr>
          <w:trHeight w:val="36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1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5%</w:t>
            </w:r>
          </w:p>
        </w:tc>
      </w:tr>
      <w:tr>
        <w:trPr>
          <w:trHeight w:val="51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2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0%</w:t>
            </w:r>
          </w:p>
        </w:tc>
      </w:tr>
      <w:tr>
        <w:trPr>
          <w:trHeight w:val="51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добычу общераспространенных полезных  ископаем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7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2%</w:t>
            </w:r>
          </w:p>
        </w:tc>
      </w:tr>
      <w:tr>
        <w:trPr>
          <w:trHeight w:val="51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0%</w:t>
            </w:r>
          </w:p>
        </w:tc>
      </w:tr>
      <w:tr>
        <w:trPr>
          <w:trHeight w:val="51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4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1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3"/>
              <w:rPr>
                <w:i/>
                <w:i/>
                <w:iCs/>
              </w:rPr>
            </w:pPr>
            <w:r>
              <w:rPr>
                <w:i/>
                <w:iCs/>
              </w:rPr>
              <w:t>арендная плата за земльные учас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4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510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4%</w:t>
            </w:r>
          </w:p>
        </w:tc>
      </w:tr>
      <w:tr>
        <w:trPr>
          <w:trHeight w:val="9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3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6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7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3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най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6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1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4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8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 субвенций прошлых л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 налоговые и неналоговые до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58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5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8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63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3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дмездные поступления от других бюджетов бюджетоной системы Российской Федерации, из ни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7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8%</w:t>
            </w:r>
          </w:p>
        </w:tc>
      </w:tr>
      <w:tr>
        <w:trPr>
          <w:trHeight w:val="1020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частиполномочий по решению вопросов местного значения из бюджетов поселений бюджету муниципального района в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а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2%</w:t>
            </w:r>
          </w:p>
        </w:tc>
      </w:tr>
      <w:tr>
        <w:trPr>
          <w:trHeight w:val="255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6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2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8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890"/>
        <w:gridCol w:w="1800"/>
        <w:gridCol w:w="1440"/>
        <w:gridCol w:w="1800"/>
      </w:tblGrid>
      <w:tr>
        <w:trPr>
          <w:trHeight w:val="780" w:hRule="atLeast"/>
        </w:trPr>
        <w:tc>
          <w:tcPr>
            <w:tcW w:w="1063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бюджета по функциональной структуре расходов бюджета МО "Каргасокский район" за девять месяцев  2007 г. 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9 меся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25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8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15,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4%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45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62,8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,86%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 190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819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,21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5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30%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63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81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82%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7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0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5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 49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244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,31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bookmarkStart w:id="1" w:name="RANGE!A12"/>
            <w:r>
              <w:rPr>
                <w:b/>
                <w:bCs/>
              </w:rPr>
              <w:t>0400</w:t>
            </w:r>
            <w:bookmarkEnd w:id="1"/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269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410,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,73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21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360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68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6 367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 885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4,85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1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12,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7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 3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 839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,49%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4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43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33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39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9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934,7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4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4,7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9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92 957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0 123,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3,35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 795,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 332,9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13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2 09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1 141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2,29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5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37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18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23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9%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716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922,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8,03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729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543,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,03%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8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7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97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7 479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36 020,4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6,11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1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 105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 976,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59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и физическая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93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17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,11%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9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6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79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6 954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 379,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3,03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665,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449,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,89%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ьба с беспризорностью, опека, попечитель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7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67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32%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15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2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,09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120 898,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 776,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9,90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748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625,9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0%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ы компенс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859,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367,7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2340"/>
        <w:gridCol w:w="1980"/>
      </w:tblGrid>
      <w:tr>
        <w:trPr>
          <w:trHeight w:val="1290" w:hRule="atLeast"/>
        </w:trPr>
        <w:tc>
          <w:tcPr>
            <w:tcW w:w="99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б исполнении программы</w:t>
              <w:br/>
              <w:t xml:space="preserve"> муниципальных внутренних заимствований </w:t>
              <w:br/>
              <w:t>МО «Каргасокский район» на 2007 год за Iполугодие 2007 г.</w:t>
            </w:r>
          </w:p>
        </w:tc>
      </w:tr>
      <w:tr>
        <w:trPr>
          <w:trHeight w:val="900" w:hRule="atLeast"/>
        </w:trPr>
        <w:tc>
          <w:tcPr>
            <w:tcW w:w="79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размер муниципального внутреннего долга Мо «Каргасокский район» на 1.01.2007 года составил 13695 тыс. руб., в том числе по видам заимствований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о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79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заимствования в 2007 г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оммерческих бан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привлечение средст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погашение задолж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-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 на поддержку подсобного хозяйс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привлеченных средст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погашение задолж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-представление муниципальных гарант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3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олучателями своих гарант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5</w:t>
            </w:r>
          </w:p>
        </w:tc>
      </w:tr>
      <w:tr>
        <w:trPr>
          <w:trHeight w:val="750" w:hRule="atLeast"/>
        </w:trPr>
        <w:tc>
          <w:tcPr>
            <w:tcW w:w="79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размер муниципального долга на 1.01.2008 г. составит:</w:t>
              <w:br/>
              <w:t>9609 тыс. руб., в том числе по видам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764"/>
        <w:gridCol w:w="1620"/>
      </w:tblGrid>
      <w:tr>
        <w:trPr>
          <w:trHeight w:val="660" w:hRule="atLeast"/>
        </w:trPr>
        <w:tc>
          <w:tcPr>
            <w:tcW w:w="82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предоставлении и погашении бюджетных кредитов за девять месяцев 2007 г.</w:t>
            </w:r>
          </w:p>
        </w:tc>
      </w:tr>
      <w:tr>
        <w:trPr>
          <w:trHeight w:val="660" w:hRule="atLeast"/>
        </w:trPr>
        <w:tc>
          <w:tcPr>
            <w:tcW w:w="4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п. ФК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9 месяц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</w:t>
            </w:r>
          </w:p>
        </w:tc>
      </w:tr>
      <w:tr>
        <w:trPr>
          <w:trHeight w:val="315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выдано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30,60</w:t>
            </w:r>
          </w:p>
        </w:tc>
      </w:tr>
      <w:tr>
        <w:trPr>
          <w:trHeight w:val="63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. ч. на  поддержку сельскохозяйственного производства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</w:tr>
      <w:tr>
        <w:trPr>
          <w:trHeight w:val="315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возвращено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 594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 260,92</w:t>
            </w:r>
          </w:p>
        </w:tc>
      </w:tr>
      <w:tr>
        <w:trPr>
          <w:trHeight w:val="255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7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00"/>
        <w:gridCol w:w="2360"/>
        <w:gridCol w:w="1620"/>
        <w:gridCol w:w="1440"/>
        <w:gridCol w:w="1440"/>
      </w:tblGrid>
      <w:tr>
        <w:trPr>
          <w:trHeight w:val="945" w:hRule="atLeast"/>
        </w:trPr>
        <w:tc>
          <w:tcPr>
            <w:tcW w:w="1099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исполнении расходов на капитальный ремонт и капитальное строительство за  девять месяцев 2007 г.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ополучател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9 меся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25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ап. ремонт УЖКХ и К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0 4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0 475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9,99%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. ремонт УЖКХ и К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08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087,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%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. ремонт УЖКХ и К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161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9%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. ремонт УЖКХ и К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8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81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9%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. ремонт УЖКХ и К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45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9%</w:t>
            </w:r>
          </w:p>
        </w:tc>
      </w:tr>
      <w:tr>
        <w:trPr>
          <w:trHeight w:val="31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A9"/>
            <w:r>
              <w:rPr/>
              <w:t>Кап. ремонт УЖКХ и КС</w:t>
            </w:r>
            <w:bookmarkEnd w:id="2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3" w:name="RANGE!E9"/>
            <w:r>
              <w:rPr/>
              <w:t>665,58</w:t>
            </w:r>
            <w:bookmarkEnd w:id="3"/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4%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ап. строительство УЖКХ и К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9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8 998,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9,16%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. строительство УЖКХ и К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2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20,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5%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. строительство УЖКХ и К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 9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 48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07%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строительство УЖКХ и К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9%</w:t>
            </w:r>
          </w:p>
        </w:tc>
      </w:tr>
      <w:tr>
        <w:trPr>
          <w:trHeight w:val="22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9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474,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696"/>
        <w:gridCol w:w="2088"/>
        <w:gridCol w:w="1505"/>
      </w:tblGrid>
      <w:tr>
        <w:trPr>
          <w:trHeight w:val="990" w:hRule="atLeast"/>
        </w:trPr>
        <w:tc>
          <w:tcPr>
            <w:tcW w:w="103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б исполнении адресной инвестиционной программы Каргасокского района за девять месяцев 2007 г.</w:t>
            </w:r>
          </w:p>
        </w:tc>
      </w:tr>
      <w:tr>
        <w:trPr>
          <w:trHeight w:val="225" w:hRule="atLeast"/>
        </w:trPr>
        <w:tc>
          <w:tcPr>
            <w:tcW w:w="5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, их местонахождение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мит капитальных вложений на 2007 г.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за 9 месяцев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83,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7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76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ое строительство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10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98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3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Жилищное строительство 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0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0,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15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о-сметная документация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1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жилой дом ул. Голещихин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85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бъекты образован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7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4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3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ый комплекс "Кедр"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4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. Вертикос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7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. Неготк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7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. Киевский (Проектно-сметная документац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4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 2 (школьный стадион (проектно-сметная документац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9%</w:t>
            </w:r>
          </w:p>
        </w:tc>
      </w:tr>
      <w:tr>
        <w:trPr>
          <w:trHeight w:val="386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мунальное строительств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8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65%</w:t>
            </w:r>
          </w:p>
        </w:tc>
      </w:tr>
      <w:tr>
        <w:trPr>
          <w:trHeight w:val="5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станции 110/10кВ и реконструкция ЛЭП 10/0,4 с. Новый Васюган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4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3%</w:t>
            </w:r>
          </w:p>
        </w:tc>
      </w:tr>
      <w:tr>
        <w:trPr>
          <w:trHeight w:val="809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геологические изыскания, проектирование и строительство 2-ой очереди водопровода на участке ул. Строительная - ул. Светлая п. Нефтяни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6%</w:t>
            </w:r>
          </w:p>
        </w:tc>
      </w:tr>
      <w:tr>
        <w:trPr>
          <w:trHeight w:val="882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геологические изыскания, проектирование и строительство 3-ей очереди водопровода на участке "Водозабор" п. Геологический - пер. Южный с. Каргасо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0%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с.Н. Васюган (изыскания и проектирование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9%</w:t>
            </w:r>
          </w:p>
        </w:tc>
      </w:tr>
      <w:tr>
        <w:trPr>
          <w:trHeight w:val="172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ул. Горьког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0%</w:t>
            </w:r>
          </w:p>
        </w:tc>
      </w:tr>
      <w:tr>
        <w:trPr>
          <w:trHeight w:val="1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с. Каргасок по ул.Садова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0%</w:t>
            </w:r>
          </w:p>
        </w:tc>
      </w:tr>
      <w:tr>
        <w:trPr>
          <w:trHeight w:val="14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канализационные очистные сооружения ЦРБ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%</w:t>
            </w:r>
          </w:p>
        </w:tc>
      </w:tr>
      <w:tr>
        <w:trPr>
          <w:trHeight w:val="124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73,7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75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4%</w:t>
            </w:r>
          </w:p>
        </w:tc>
      </w:tr>
      <w:tr>
        <w:trPr>
          <w:trHeight w:val="107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Объекты ЖКХ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0,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7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83%</w:t>
            </w:r>
          </w:p>
        </w:tc>
      </w:tr>
      <w:tr>
        <w:trPr>
          <w:trHeight w:val="92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теплоснабжения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1,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5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13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сетей в с. С. Васюган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14%</w:t>
            </w:r>
          </w:p>
        </w:tc>
      </w:tr>
      <w:tr>
        <w:trPr>
          <w:trHeight w:val="184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. ремонт сетей в с. Каргасок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</w:tr>
      <w:tr>
        <w:trPr>
          <w:trHeight w:val="45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-д/сад3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7%</w:t>
            </w:r>
          </w:p>
        </w:tc>
      </w:tr>
      <w:tr>
        <w:trPr>
          <w:trHeight w:val="169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-Отдел культуры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29%</w:t>
            </w:r>
          </w:p>
        </w:tc>
      </w:tr>
      <w:tr>
        <w:trPr>
          <w:trHeight w:val="169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Фестивальный-Универмаг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26%</w:t>
            </w:r>
          </w:p>
        </w:tc>
      </w:tr>
      <w:tr>
        <w:trPr>
          <w:trHeight w:val="167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-пер.Мирный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6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82%</w:t>
            </w:r>
          </w:p>
        </w:tc>
      </w:tr>
      <w:tr>
        <w:trPr>
          <w:trHeight w:val="15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-Сбербан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72%</w:t>
            </w:r>
          </w:p>
        </w:tc>
      </w:tr>
      <w:tr>
        <w:trPr>
          <w:trHeight w:val="13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сетей в с.Усть-Тым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5%</w:t>
            </w:r>
          </w:p>
        </w:tc>
      </w:tr>
      <w:tr>
        <w:trPr>
          <w:trHeight w:val="299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"Южная"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5%</w:t>
            </w:r>
          </w:p>
        </w:tc>
      </w:tr>
      <w:tr>
        <w:trPr>
          <w:trHeight w:val="156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Южны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%</w:t>
            </w:r>
          </w:p>
        </w:tc>
      </w:tr>
      <w:tr>
        <w:trPr>
          <w:trHeight w:val="14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Беляев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137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электроснабжения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9,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5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5%</w:t>
            </w:r>
          </w:p>
        </w:tc>
      </w:tr>
      <w:tr>
        <w:trPr>
          <w:trHeight w:val="12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ДЭС Тевриз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28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ДЭС Усть-Тым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,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75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ВЛ-0,4 Квт в с.Тымс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ВЛ-10 Квт в с.Каргасок (СПТУ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ВЛ-0,4 Квт  ул.Октябрьска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0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водоснабжения и водоотведения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34%</w:t>
            </w:r>
          </w:p>
        </w:tc>
      </w:tr>
      <w:tr>
        <w:trPr>
          <w:trHeight w:val="60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теплосетей и присоединение к водопроводу мног.домов по ул.Герасимовская в п.Геологическом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сетей водопровода в с.Каргасок по ул.Садова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8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сетей водопровода в с.Сосновк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7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учета в многоквартирных домах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2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Объекты образования  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12,9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76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1%</w:t>
            </w:r>
          </w:p>
        </w:tc>
      </w:tr>
      <w:tr>
        <w:trPr>
          <w:trHeight w:val="304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СОШ 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8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4%</w:t>
            </w:r>
          </w:p>
        </w:tc>
      </w:tr>
      <w:tr>
        <w:trPr>
          <w:trHeight w:val="189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аргасокская СОШ 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52%</w:t>
            </w:r>
          </w:p>
        </w:tc>
      </w:tr>
      <w:tr>
        <w:trPr>
          <w:trHeight w:val="16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Павловская СОШ 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6%</w:t>
            </w:r>
          </w:p>
        </w:tc>
      </w:tr>
      <w:tr>
        <w:trPr>
          <w:trHeight w:val="143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Нововасюганская СОШ 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22%</w:t>
            </w:r>
          </w:p>
        </w:tc>
      </w:tr>
      <w:tr>
        <w:trPr>
          <w:trHeight w:val="127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 "Аленушка" №27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8%</w:t>
            </w:r>
          </w:p>
        </w:tc>
      </w:tr>
      <w:tr>
        <w:trPr>
          <w:trHeight w:val="306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 "Березка" № 34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79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с.Мыльджин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,9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8%</w:t>
            </w:r>
          </w:p>
        </w:tc>
      </w:tr>
      <w:tr>
        <w:trPr>
          <w:trHeight w:val="202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Объекты культуры 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5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41%</w:t>
            </w:r>
          </w:p>
        </w:tc>
      </w:tr>
      <w:tr>
        <w:trPr>
          <w:trHeight w:val="171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ЦТиД с. Каргасо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57%</w:t>
            </w:r>
          </w:p>
        </w:tc>
      </w:tr>
      <w:tr>
        <w:trPr>
          <w:trHeight w:val="156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 Тымс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22%</w:t>
            </w:r>
          </w:p>
        </w:tc>
      </w:tr>
      <w:tr>
        <w:trPr>
          <w:trHeight w:val="4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Объекты здравоохранения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8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с. Усть-Тым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62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с. Тымск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ская консультация ЦРБ (замена электропроводки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63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Администрация Каргасокского района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980"/>
        <w:gridCol w:w="1800"/>
        <w:gridCol w:w="1800"/>
      </w:tblGrid>
      <w:tr>
        <w:trPr>
          <w:trHeight w:val="600" w:hRule="atLeast"/>
        </w:trPr>
        <w:tc>
          <w:tcPr>
            <w:tcW w:w="10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б исполнении муниципальных целевых программ за девять месяцев 2007 г.</w:t>
            </w:r>
          </w:p>
        </w:tc>
      </w:tr>
      <w:tr>
        <w:trPr>
          <w:trHeight w:val="315" w:hRule="atLeast"/>
        </w:trPr>
        <w:tc>
          <w:tcPr>
            <w:tcW w:w="50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Ц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9 месяце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25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троитеьство жилья социального назначения и ликвидация ветхого и аварийного жилищного фонда на 2007-2010 годы с прогнозом до 2020 года"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2,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8%</w:t>
            </w:r>
          </w:p>
        </w:tc>
      </w:tr>
      <w:tr>
        <w:trPr>
          <w:trHeight w:val="510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 Газификация Каргасокского района на период 2006-2010 г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8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80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102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едоставление молодым семьям государственной поддержки на приобретение (строительство) жилья на территории Каргасокского района на 2006-2010 г.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28%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фя целевая программа "Социальное развитие сел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1%</w:t>
            </w:r>
          </w:p>
        </w:tc>
      </w:tr>
      <w:tr>
        <w:trPr>
          <w:trHeight w:val="76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грамма "Оказание медицинской и психологической помощи отказным детям из неблагополучных семей в возрасте от 0 до 3 лет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6%</w:t>
            </w:r>
          </w:p>
        </w:tc>
      </w:tr>
      <w:tr>
        <w:trPr>
          <w:trHeight w:val="76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Замена приборов учета потребления электрической энергии в муниципальных жилых домах Каргасок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5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одернизация основных фондов ЖКХ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1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4%</w:t>
            </w:r>
          </w:p>
        </w:tc>
      </w:tr>
      <w:tr>
        <w:trPr>
          <w:trHeight w:val="8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культур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4%</w:t>
            </w:r>
          </w:p>
        </w:tc>
      </w:tr>
      <w:tr>
        <w:trPr>
          <w:trHeight w:val="8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Безопасность  образовательных учрежден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4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Кадр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9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Выездная стоматологическая пмощь на 2007 г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4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МУЗ ЦРБ на 2006-2008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4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3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единой образовательной информационной среды в Каргасокском районе на 2007-2009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6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0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в муниципальном образовании "Каргасокский райо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8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обучения и профессиональная подготовка работников органов местного самоуправления Каргасокского района на 2007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57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таршее поколени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6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предпринимательства на территории муниципального образования "Каргасокский район" на 2007-2008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 Содействие занятости населения в 2007 году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5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щение и память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материально-технической базы учреждений культуры поселени Каргасокского района в 2007 г.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2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,96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04%</w:t>
            </w:r>
          </w:p>
        </w:tc>
      </w:tr>
      <w:tr>
        <w:trPr>
          <w:trHeight w:val="25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60,8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77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12:00Z</dcterms:created>
  <dc:creator>Протазов</dc:creator>
  <dc:description/>
  <cp:keywords/>
  <dc:language>en-US</dc:language>
  <cp:lastModifiedBy>Протазов</cp:lastModifiedBy>
  <cp:lastPrinted>2007-10-15T08:41:00Z</cp:lastPrinted>
  <dcterms:modified xsi:type="dcterms:W3CDTF">2007-10-16T10:04:00Z</dcterms:modified>
  <cp:revision>3</cp:revision>
  <dc:subject/>
  <dc:title>МУНИЦИПАЛЬНОЕ ОБРАЗОВАНИЕ «КАРГАСОКСКИЙ РАЙОН»</dc:title>
</cp:coreProperties>
</file>