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516"/>
        <w:gridCol w:w="2790"/>
        <w:gridCol w:w="2024"/>
      </w:tblGrid>
      <w:tr>
        <w:trPr/>
        <w:tc>
          <w:tcPr>
            <w:tcW w:w="9216" w:type="dxa"/>
            <w:gridSpan w:val="4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70</w:t>
            </w:r>
          </w:p>
        </w:tc>
      </w:tr>
      <w:tr>
        <w:trPr/>
        <w:tc>
          <w:tcPr>
            <w:tcW w:w="7192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 Положении о предоставлении имущества муниципального образования «Каргасокский район» в безвозмездное пользование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60" w:firstLine="360"/>
        <w:rPr>
          <w:sz w:val="28"/>
        </w:rPr>
      </w:pPr>
      <w:r>
        <w:rPr>
          <w:sz w:val="28"/>
        </w:rPr>
        <w:t>1.Утвердить Положение о предоставлении имущества муниципального образования «Каргасокский район» в безвозмездное пользование согласно приложению.</w:t>
      </w:r>
    </w:p>
    <w:p>
      <w:pPr>
        <w:pStyle w:val="TextBody"/>
        <w:ind w:firstLine="420"/>
        <w:rPr/>
      </w:pPr>
      <w:r>
        <w:rPr>
          <w:sz w:val="28"/>
        </w:rPr>
        <w:t>2.Настоящее решение опубликовать в печатном издании «Вестник администрации».</w:t>
      </w:r>
    </w:p>
    <w:p>
      <w:pPr>
        <w:pStyle w:val="TextBody"/>
        <w:ind w:firstLine="420"/>
        <w:rPr/>
      </w:pPr>
      <w:r>
        <w:rPr>
          <w:sz w:val="28"/>
        </w:rPr>
        <w:t>3.Контроль за исполнением настоящего решения возложить  на бюджетный комитет Думы Каргасокского района.</w:t>
      </w:r>
    </w:p>
    <w:p>
      <w:pPr>
        <w:pStyle w:val="TextBody"/>
        <w:ind w:firstLine="420"/>
        <w:rPr>
          <w:sz w:val="28"/>
        </w:rPr>
      </w:pPr>
      <w:r>
        <w:rPr>
          <w:sz w:val="28"/>
        </w:rPr>
      </w:r>
    </w:p>
    <w:p>
      <w:pPr>
        <w:pStyle w:val="TextBody"/>
        <w:ind w:firstLine="420"/>
        <w:rPr>
          <w:sz w:val="28"/>
        </w:rPr>
      </w:pPr>
      <w:r>
        <w:rPr>
          <w:sz w:val="28"/>
        </w:rPr>
      </w:r>
    </w:p>
    <w:p>
      <w:pPr>
        <w:pStyle w:val="TextBody"/>
        <w:ind w:firstLine="420"/>
        <w:rPr>
          <w:sz w:val="28"/>
        </w:rPr>
      </w:pPr>
      <w:r>
        <w:rPr>
          <w:sz w:val="28"/>
        </w:rPr>
      </w:r>
    </w:p>
    <w:p>
      <w:pPr>
        <w:pStyle w:val="TextBody"/>
        <w:ind w:firstLine="420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360"/>
        <w:gridCol w:w="3082"/>
      </w:tblGrid>
      <w:tr>
        <w:trPr>
          <w:trHeight w:val="429" w:hRule="atLeast"/>
        </w:trPr>
        <w:tc>
          <w:tcPr>
            <w:tcW w:w="3774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2364"/>
        <w:gridCol w:w="3073"/>
      </w:tblGrid>
      <w:tr>
        <w:trPr>
          <w:trHeight w:val="429" w:hRule="atLeast"/>
        </w:trPr>
        <w:tc>
          <w:tcPr>
            <w:tcW w:w="3779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left="63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Утверждено </w:t>
      </w:r>
    </w:p>
    <w:p>
      <w:pPr>
        <w:pStyle w:val="ConsPlusTitle"/>
        <w:widowControl/>
        <w:ind w:left="63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решением Думы </w:t>
      </w:r>
    </w:p>
    <w:p>
      <w:pPr>
        <w:pStyle w:val="ConsPlusTitle"/>
        <w:widowControl/>
        <w:ind w:left="63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аргасокского района</w:t>
      </w:r>
    </w:p>
    <w:p>
      <w:pPr>
        <w:pStyle w:val="ConsPlusTitle"/>
        <w:widowControl/>
        <w:ind w:left="63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 10.10.2007 № 27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ПРЕДОСТАВЛЕНИИ ИМУЩЕСТВА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АРГАСОКСКИЙ РАЙОН» В БЕЗВОЗМЕЗДНОЕ ПОЛЬЗ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Настоящее Положение регулирует отношения, возникающие в связи с предоставлением имущества, принадлежащего муниципальному образованию «Каргасокский район» на праве собственности (далее – муниципальное имущество), в безвозмездное пользова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Предоставление в безвозмездное пользование муниципального имущества муниципального образования «Каргасокский район» осуществляется в соответствии с Конституцией Российской Федерации, Гражданским кодексом Российской Федерации, федеральными законами, иными нормативными правовыми актами Российской Федерации, Уставом муниципального образования «Каргасокский район», настоящим Положением, иными муниципальными нормативными правовыми актами Каргасо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.В безвозмездное пользование может быть передано любое имущество, находящееся в муниципальной собственности муниципального образования «Каргасокский район», которое в соответствии с Гражданским кодексом Российской Федерации может являться объектом безвозмездного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Положение не регулирует порядок предоставления в безвозмездное пользование земельных участков, лесов, обособленных водных объ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hd w:fill="E5B8B7" w:val="clear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Муниципальное имущество предоставляется в безвозмездное пользование в целях решения социальных задач или обеспечения деятельности органов местного самоуправления муниципального образования «Каргасокский район» либо муниципальных учреждений муниципального образования «Каргасокский район», а также в иных целях, предусмотренных законодательством Российской Федерации, Томской области и решениями Думы Каргасо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Муниципальное имущество может быть предоставлено в безвозмездное пользов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органам местного самоуправления муниципального образования «Каргасокский райо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муниципальным учреждениям и предприятиям муниципального образования «Каргасокский район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Иным лицам муниципальное имущество муниципального образования «Каргасокский район» может быть передано в безвозмездное пользование только на основании решения Думы Каргасо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Полномочия органов местного самоуправления муниципального образования «Каргасокский район» по вопросам, связанным с предоставлением муниципального имущества в безвозмездное польз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о вопросам, связанным с предоставлением муниципального имущества в безвозмездное пользование, Дума Каргасокского района обладает следующими полномоч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устанавливает порядок предоставления муниципального имущества в безвозмездное пользование, полномочия Администрации Каргасокского района и Муниципального учреждения по имущественным и земельным отношениям Администрации Каргасокского района по указанным вопрос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уществляет контроль за законностью и эффективностью предоставления муниципального имущества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ежегодно утверждает отчет Муниципального учреждения по имущественным и земельным отношениям Администрации Каргасокского района о его работе по передаче муниципального имущества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ринимает решения о предоставлении муниципального имущества в безвозмездное пользование в случаях, установленных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Глава Каргасок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принимает решения о предоставлении муниципального имущества в безвозмездное пользование, которые оформляются распоряжениями Главы Каргасокского район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ежегодно одновременно с представлением отчета об исполнении районного бюджета представляет в Думу Каргасокского района отчет о безвозмездном пользовании муниципальным имуществом, который должен содержать сведения о количестве договоров  безвозмездного пользования, действовавших в отчетный период, о количестве и составе переданного в безвозмездное пользование имуществ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существляет иные полномочия в соответствии с действующим законодательством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Администрация Каргасокского района разрабатывает проекты муниципальных правовых актов по вопросам предоставления муниципального имущества в безвозмездное пользование, осуществляет другие полномочия по вопросам предоставления муниципального имущества в безвозмездное пользование в соответствии с законодательством, Уставом муниципального образования «Каргасокский район», нормативными правовыми актами Каргасо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Муниципальное учреждение по имущественным и земельным отношениям Администрации Каргасок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существляет полномочия ссудодателя при передаче муниципального имущества в безвозмездное пользование, в том числе заключает договоры безвозмездно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уществляет учет договоров безвозмездного пользования муниципальным имуществом и контроль за исполнением условий указанных договоров ссудополучателям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Порядок предоставления муниципального имущества в безвозмездное пользова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9. Предоставление муниципального имущества в безвозмездное пользование осуществляется на основании заявления лица, желающего получить соответствующее имущество в безвозмездное пользование (соискателя), поданного на имя Главы Каргасо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Решение о передаче муниципального имущества в безвозмездное пользование принимает Глава Каргасо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ях, предусмотренных абзацем 2 пункта 5 настоящего Положения такое решение принимает Дума Каргасокского района. Дума Каргасокского рассматривает вопрос о предоставлении муниципального имущества в безвозмездное пользование соискателю только по представлению Главы Каргасокского района или при наличии мотивированного заключения Главы Каргасокского района по указанному вопрос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В случае принятия решения об отказе предоставить муниципальное имущество в безвозмездное пользование, соискатель уведомляется об этом в письменной форме с указанием причины отказ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2.В случае принятия положительного решения соответственно Глава Каргасокского района издает распоряжение либо Дума Каргасокского района принимает решение о предоставлении муниципального имущества в безвозмездное пользование соиска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споряжении Главы Каргасокского района, решении Думы Каргасокского района в обязательном порядке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наименование муниципального имущества, передаваемого в безвозмездное пользование, а также индивидуализирующие его призна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наименование ссудополуч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срок договора безвозмездного пользования, который не может превышать пяти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условия пользования муниципальным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3.Передача в безвозмездное пользование муниципального имущества осуществляется Муниципальным учреждением по имущественным и земельным отношениям Администрации Каргасо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учреждение по имущественным и земельным отношениям Администрации Каргасокского района на основании распоряжения Главы Каргасокского района, решения Думы Каргасокского района  заключает с соискателем договор безвозмездного пользования, а также осуществляет передачу муниципального имущества по акту приема-пере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части, не урегулированной настоящим Положением, применяются нормы действующего законодательства и иных нормативн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11:00Z</dcterms:created>
  <dc:creator>Кручевская</dc:creator>
  <dc:description/>
  <cp:keywords/>
  <dc:language>en-US</dc:language>
  <cp:lastModifiedBy>Протазов</cp:lastModifiedBy>
  <cp:lastPrinted>2007-10-15T08:07:00Z</cp:lastPrinted>
  <dcterms:modified xsi:type="dcterms:W3CDTF">2007-10-15T04:08:00Z</dcterms:modified>
  <cp:revision>6</cp:revision>
  <dc:subject/>
  <dc:title/>
</cp:coreProperties>
</file>