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57594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0.10.2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66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3"/>
      </w:tblGrid>
      <w:tr>
        <w:trPr/>
        <w:tc>
          <w:tcPr>
            <w:tcW w:w="5868" w:type="dxa"/>
            <w:tcBorders/>
          </w:tcPr>
          <w:p>
            <w:pPr>
              <w:pStyle w:val="Heading3"/>
              <w:rPr/>
            </w:pPr>
            <w:r>
              <w:rPr/>
              <w:t xml:space="preserve"> </w:t>
            </w:r>
            <w:r>
              <w:rPr/>
              <w:t>О внесении изменений в состав муниципальной избирательной комиссии Каргасокского сельского поселения, сформированный решением Думы Каргасокского района от 29.04.2005 г. №475 «О формировании избирательных комиссий муниципальных образований сельских поселений в Каргасокском районе»</w:t>
            </w:r>
          </w:p>
        </w:tc>
        <w:tc>
          <w:tcPr>
            <w:tcW w:w="370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смотрев предложение о назначении члена муниципальной избирательной комиссии Каргасокского сельского поселения, на основании ч. 11 ст. 24 Закона Томской области от 14.02.2005 г. №29-ОЗ «О муниципальных выборах в Томской области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</w:rPr>
              <w:t>Назначить членом муниципальной избирательной комиссии Каргасокского сельского поселения с правом решающего голоса Марину Викторовну Попову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Настоящее решение опубликовать в газете «Северная правда»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Контроль за исполнением настоящего решения возложить на правовой комитет Думы Каргасокского район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1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Думы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Глава Каргасокского района                                                              А.М. Рож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2:51:00Z</dcterms:created>
  <dc:creator>Протазов</dc:creator>
  <dc:description/>
  <cp:keywords/>
  <dc:language>en-US</dc:language>
  <cp:lastModifiedBy>Протазов</cp:lastModifiedBy>
  <cp:lastPrinted>2007-10-05T06:54:00Z</cp:lastPrinted>
  <dcterms:modified xsi:type="dcterms:W3CDTF">2007-10-09T02:52:00Z</dcterms:modified>
  <cp:revision>3</cp:revision>
  <dc:subject/>
  <dc:title/>
</cp:coreProperties>
</file>