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65  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163"/>
      </w:tblGrid>
      <w:tr>
        <w:trPr/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решений Думы Каргасокского района от 21.09.2007 №262 «Об изменении в составе муниципальных избирательных комиссий сельских поселений», от 28.09.2007 № 263 «Об изменении в составе муниципальной избирательной комиссии Каргасокского сельского поселения», от 01.10.2007 №264 «О внесении изменений в решение Думы Каргасокского района от 29.04.2005 г. №475 «О формировании избирательных комиссий муниципальных образований сельских поселений в Каргасокском районе», принятых в опросном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в опросном порядке  после четырнадцатого  собрания  принимались решения от 21.09.2007 №262 «Об изменении в составе муниципальных избирательных комиссий сельских поселений», от 28.09.2007 № 263 «Об изменении в составе муниципальной избирательной комиссии Каргасокского сельского поселения», от 01.10.2007 №264 «О внесении изменений в решение Думы Каргасокского района от 29.04.2005 г. №475 «О формировании избирательных комиссий муниципальных образований сельских поселений в Каргасокском районе».Учитывая результаты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решение Думы Каргасокского района от 21.09.2007 №262 «Об изменении в составе муниципальных избирательных комиссий сельских поселений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28.09.2007 № 263 «Об изменении в составе муниципальной избирательной комиссии Каргасокского сельского поселен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твердить решение Думы Каргасокского района от 01.10.2007 №264 «О внесении изменений в решение Думы Каргасокского района от 29.04.2005 г. №475 «О формировании избирательных комиссий муниципальных образований сельских поселений в Каргасокском районе» 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4:14:00Z</dcterms:created>
  <dc:creator>Протазов</dc:creator>
  <dc:description/>
  <cp:keywords/>
  <dc:language>en-US</dc:language>
  <cp:lastModifiedBy>Протазов</cp:lastModifiedBy>
  <cp:lastPrinted>2007-10-15T06:57:00Z</cp:lastPrinted>
  <dcterms:modified xsi:type="dcterms:W3CDTF">2007-10-15T02:58:00Z</dcterms:modified>
  <cp:revision>6</cp:revision>
  <dc:subject/>
  <dc:title>МУНИЦИПАЛЬНОЕ ОБРАЗОВАНИЕ «КАРГАСОКСКИЙ РАЙОН»</dc:title>
</cp:coreProperties>
</file>