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8.09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6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зменении в составе муниципальной избирательной комиссии Каргасок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заявления члена муниципальной избирательной комиссии Каргасокского сельского поселения, на основании ч. 4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вести из состава муниципальной избирательной комиссии Каргасокского сельского поселения Е.П. Камне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ума Каргасокского района принимает до 10.10.2007 года предложения по кандидатуре нового члена муниципальной избирательной комиссии Каргасок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Вопрос: </w:t>
      </w:r>
      <w:r>
        <w:rPr/>
        <w:t>Об изменении в составе муниципальной избирательной комиссии Каргасок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ести из состава муниципальной избирательной комиссии Каргасокского сельского поселения Е.П. Кашиев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ма Каргасокского района принимает до 10.10.2007 года предложения по кандидатуре нового члена муниципальной избирательной комиссии Каргасок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верная прав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ЗА»  13      «ПРОТИВ»  0          «ВОЗДЕРЖАЛСЯ» 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10:00Z</dcterms:created>
  <dc:creator>Julia</dc:creator>
  <dc:description/>
  <cp:keywords/>
  <dc:language>en-US</dc:language>
  <cp:lastModifiedBy>Протазов</cp:lastModifiedBy>
  <cp:lastPrinted>2007-10-15T06:48:00Z</cp:lastPrinted>
  <dcterms:modified xsi:type="dcterms:W3CDTF">2007-10-15T02:51:00Z</dcterms:modified>
  <cp:revision>10</cp:revision>
  <dc:subject/>
  <dc:title/>
</cp:coreProperties>
</file>