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Каргасокская районная дум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9.11.2005 г.                                                                                              №1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 представлении прокурора Каргасокского </w:t>
      </w:r>
    </w:p>
    <w:p>
      <w:pPr>
        <w:pStyle w:val="Normal"/>
        <w:rPr>
          <w:sz w:val="24"/>
        </w:rPr>
      </w:pPr>
      <w:r>
        <w:rPr>
          <w:sz w:val="24"/>
        </w:rPr>
        <w:t>района об устранении нарушений</w:t>
      </w:r>
    </w:p>
    <w:p>
      <w:pPr>
        <w:pStyle w:val="Normal"/>
        <w:rPr>
          <w:sz w:val="24"/>
        </w:rPr>
      </w:pPr>
      <w:r>
        <w:rPr>
          <w:sz w:val="24"/>
        </w:rPr>
        <w:t>законодательства о местном самоуправлен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ссмотрев представление прокурора об устранении нарушений законодательства о местном самоуправлен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аргасокская районная дума РЕШИЛ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Исключить практику принятия решений Думы «в рабочем порядке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Дополнить Регламент Каргасокской районной думы в статью 35 п.е) следующей редакцией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>е) в случаях необходимости Дума вправе принимать решения в опросном порядке при обязательном предварительном рассмотрении выносимого решения на заседаниях Думы, кроме вопросов относящихся к изменению Устава муниципального образования «Каргасокский район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Председателю думы направить в прокуратуру ответ на Представление прокурора от 14.06.2005г основываясь на настоящем решении и решении и решении Каргасокской районной думы от29.11.2005г №1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едседатель Думы                                                             В.А. Протаз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Утверждаю: </w:t>
      </w:r>
    </w:p>
    <w:p>
      <w:pPr>
        <w:pStyle w:val="Normal"/>
        <w:rPr>
          <w:sz w:val="24"/>
        </w:rPr>
      </w:pPr>
      <w:r>
        <w:rPr>
          <w:sz w:val="24"/>
        </w:rPr>
        <w:t>Глава администрации                                                          А.М. Рожков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8:43:00Z</dcterms:created>
  <dc:creator>Кноль</dc:creator>
  <dc:description/>
  <cp:keywords/>
  <dc:language>en-US</dc:language>
  <cp:lastModifiedBy>Протазов</cp:lastModifiedBy>
  <dcterms:modified xsi:type="dcterms:W3CDTF">2007-12-27T03:28:00Z</dcterms:modified>
  <cp:revision>4</cp:revision>
  <dc:subject/>
  <dc:title>Каргасокская районная дума</dc:title>
</cp:coreProperties>
</file>