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.12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51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ходатайстве начальника ГУ МРУИИ № 5 УФСИН России по Томской области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ind w:firstLine="708"/>
              <w:rPr/>
            </w:pPr>
            <w:r>
              <w:rPr/>
              <w:t>Начальник ГУ МРУИИ Слабодян И.Б.проинформировала Думу Каргасокского района о работе уголовно-исполнительной инспекции в Каргасокском районе. Следует отметить, что категорией осужденных отработано в районе в 2006 году 2650 часов безвозмездного труда. Рассмотрев  ходатайство начальника ГУ МРУИИ № 5 УФСИН России по Томской области Слабодян И.Б. и учитывая, что договор аренды помещения по адресу ул., Красноармейская, 52 подписан начальником ГУ МУИИ № 1 управления федеральной службы исполнения наказания по Томской области Филоненко Ю.Ф.,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свободить от арендной платы за арендуемое помещение по адресу п. Каргасок, ул., Красноармейская, 52 ГУ МУИИ № 1 управления федеральной службы исполнения наказания по Томской области сроком на один год (до 31.12.2007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онтроль за настоящим решением возложить на бюджетно-финансовый комитет Думы Каргасокского района.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6:53:00Z</dcterms:created>
  <dc:creator>Predsedatel</dc:creator>
  <dc:description/>
  <cp:keywords/>
  <dc:language>en-US</dc:language>
  <cp:lastModifiedBy>Predsedatel</cp:lastModifiedBy>
  <dcterms:modified xsi:type="dcterms:W3CDTF">2006-12-15T06:27:00Z</dcterms:modified>
  <cp:revision>7</cp:revision>
  <dc:subject/>
  <dc:title>МУНИЦИПАЛЬНОЕ ОБРАЗОВАНИЕ «КАРГАСОКСКИЙ РАЙОН»</dc:title>
</cp:coreProperties>
</file>