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Каргасокской районн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2.2006 г. № 14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7 от 13.12.2006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Нормативы </w:t>
      </w:r>
    </w:p>
    <w:p>
      <w:pPr>
        <w:pStyle w:val="2"/>
        <w:rPr>
          <w:sz w:val="28"/>
        </w:rPr>
      </w:pPr>
      <w:r>
        <w:rPr>
          <w:sz w:val="28"/>
        </w:rPr>
        <w:t>отчислений от федеральных, региональных, местных налогов и сборов  в бюджет муниципального района и бюджеты  поселений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Cs w:val="28"/>
        </w:rPr>
      </w:pPr>
      <w:r>
        <w:rPr>
          <w:rFonts w:cs="Garamond" w:ascii="Garamond" w:hAnsi="Garamond"/>
          <w:b/>
          <w:bCs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5"/>
        <w:gridCol w:w="1620"/>
        <w:gridCol w:w="1620"/>
      </w:tblGrid>
      <w:tr>
        <w:trPr>
          <w:trHeight w:val="315" w:hRule="atLeast"/>
          <w:cantSplit w:val="true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 налога (сбора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ы отчислений в процентах</w:t>
            </w:r>
          </w:p>
        </w:tc>
      </w:tr>
      <w:tr>
        <w:trPr>
          <w:trHeight w:val="315" w:hRule="atLeast"/>
          <w:cantSplit w:val="true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ый 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селение</w:t>
            </w:r>
          </w:p>
        </w:tc>
      </w:tr>
      <w:tr>
        <w:trPr>
          <w:trHeight w:val="148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учетом дополнительных нормативов отчислений в бюджеты муниципальных районов (городских округов), передаваемых взамен дотации (части дотации) на выравнивание бюджетной обеспеченност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4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учетом дополнительных нормативов отчислений в бюджеты муниципальных районов, уплачиваемый на межселенных территор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Налог на имущество физических лиц, взимаемый по ставке, применяемой к объекту налогообложения, расположенному в границах межселенн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7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емельный налог, взимаемый по ставкам, установленным подпунктами 1 и 2 пункта 1 статьи 394 Налогового кодекса Российской Федерации и применяемый к объекту налогообложения, расположенному в границах межселенной террито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ам, установленным подпунктами 1 и 2 пункта 1 статьи 394 Налогового кодекса Российской Федерации и применяемый к объекту налогообложения, расположенному в границах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 государственную регистрацию транспортных средств, и иные юридически значимые действия, связанные с изменениями и выдачей документов на транспортные средства, выдачей регистрационных знак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выдачу ордера на кварти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выдачу разрешения на распространение наружной рекла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ендная плата и поступления от  продажи права на заключение договоров  аренды за земли до разграничения  государственной собственности на землю, расположенные в границах межселенных территорий (за исключением земель, предназначенных для целей жилищного строительств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 продажи права на заключение договоров  аренды за земли до разграничения  государственной собственности на землю, расположенные в границах сельских поселений (за исключением земель, предназначенных для целей жилищного строитель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рендная плата и поступления от продажи  права на заключение договоров аренды за земли, предназначенные для целей жилищного  строительства, до разграничения государственной собственности на землю, и расположенные в границах межселенн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рендная плата и поступления от продажи  права на заключение договоров аренды за земли, предназначенные для целей жилищного  строительства, до разграничения государственной собственности на землю, и расположенные в границах сельских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>В. А.  Прота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6"/>
      <w:szCs w:val="22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4:05:00Z</dcterms:created>
  <dc:creator>Computer</dc:creator>
  <dc:description/>
  <cp:keywords/>
  <dc:language>en-US</dc:language>
  <cp:lastModifiedBy>Computer</cp:lastModifiedBy>
  <dcterms:modified xsi:type="dcterms:W3CDTF">2006-12-14T04:48:00Z</dcterms:modified>
  <cp:revision>13</cp:revision>
  <dc:subject/>
  <dc:title>Утверждено </dc:title>
</cp:coreProperties>
</file>