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ешением Каргасокской районн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3.12.2006 г. № 14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районн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7 от 13.12.2006 г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бюджетных кредитов из местного бюджета в 2007году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стоящее Положение определяет порядок, цели и условия предоставления бюджетных кредитов из местного бюджета в 2007 году юридическим лицам (далее - получателям бюджетных средств)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, на которые предоставляются бюджетные кредиты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Бюджетные кредиты предоставляются на следующие цели:</w:t>
      </w:r>
    </w:p>
    <w:p>
      <w:pPr>
        <w:pStyle w:val="Normal"/>
        <w:ind w:left="900" w:hanging="0"/>
        <w:jc w:val="both"/>
        <w:rPr/>
      </w:pPr>
      <w:r>
        <w:rPr/>
        <w:t xml:space="preserve">- закупка продукции, производственно-технического назначения, топлива, нефтепродуктов, продовольствия, медикаментов и перевязочных средств; </w:t>
      </w:r>
    </w:p>
    <w:p>
      <w:pPr>
        <w:pStyle w:val="Normal"/>
        <w:ind w:left="900" w:hanging="0"/>
        <w:jc w:val="both"/>
        <w:rPr/>
      </w:pPr>
      <w:r>
        <w:rPr/>
        <w:t>-проведение аварийно-восстановительных  и ремонтных работ;</w:t>
      </w:r>
    </w:p>
    <w:p>
      <w:pPr>
        <w:pStyle w:val="Normal"/>
        <w:ind w:left="900" w:hanging="0"/>
        <w:jc w:val="both"/>
        <w:rPr/>
      </w:pPr>
      <w:r>
        <w:rPr/>
        <w:t>-финансирование муниципальных программ, принятых Каргасокской районной Думой, и предусматривающих кредитование населения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 предоставления бюджетных кредит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Бюджетные кредиты предоставляются на срок  до двух лет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Государственным и муниципальным унитарным предприятиям бюджетные кредиты предоставляются на условиях целевого использования, возмездности, срочности, возвратности, и не имеющим просроченную задолженность по ранее предоставленным кредитам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Юридическим лицам, не относящимся к перечисленным в п. 3.2, бюджетные кредиты предоставляются 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сле проведения предварительной проверки финансового состояния получателя бюджетных средст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 условии, что получатель не имеет просроченной задолженности по ранее предоставленным бюджетным кредитам и платежам в бюджеты всех уровн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 условиях целевого использования, возмездности, обеспеченности, срочности и возвратности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Размер платы за пользование бюджетными кредитами устанавливается распоряжением Главы районной администрации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Способами обеспечения исполнения обязательств по возврату кредита могут быть только банковские гарантии, поручительства, залог имущества, зарегистрированный в установленном порядке, в том числе в виде акций, иных ценных бумаг в размере не менее 100 процентов предоставляемого кредита. Обеспечение исполнения обязательств должно иметь высокую степень ликвидности. Оценка имущества, предоставленного в  обеспечение получения кредита, осуществляется в соответствии с законодательством РФ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едоставления бюджетного кредита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1"/>
          <w:numId w:val="4"/>
        </w:numPr>
        <w:jc w:val="both"/>
        <w:rPr/>
      </w:pPr>
      <w:r>
        <w:rPr/>
        <w:t>Управление финансов  ведет журнал регистрации предоставленных бюджетных кредитов по форме приложения 14.1 к данному Положению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Бюджетный кредит предоставляется на основании ходатайства заемщика. К ходатайству прилагаются бухгалтерская отчетность и другая информация согласно приложению 14.2 к данному Положению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и рассмотрении представленных документов Управление финансов проводит проверку имущественных прав на предмет соответствия требованиям п. 3.5 Положения и согласование с соответствующими подразделениями администрации района. В случае если первоначально представленное заемщиком обеспечение не удовлетворяет требованиям п. 3.5 Положения, заемщик вправе представить дополнительное обеспечение (или) произвести замену обеспечения, представив при этом новое заявление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рок рассмотрения представленных заемщиком документов и осуществления проверки финансового состояния и обеспечения возврата кредита не должен превышать 7 рабочих дней. В случае, если запрашиваются дополнительные документы или информация, указанный срок продлевается не более чем на 5 рабочих дней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о результатам рассмотрения обращения Управление финансов дает заключение о возможности или невозможности предоставления бюджетного кредита.</w:t>
      </w:r>
    </w:p>
    <w:p>
      <w:pPr>
        <w:pStyle w:val="Normal"/>
        <w:ind w:left="900" w:hanging="0"/>
        <w:jc w:val="both"/>
        <w:rPr/>
      </w:pPr>
      <w:r>
        <w:rPr/>
        <w:t>Решение о предоставлении бюджетного кредита оформляется распоряжением Главы Администрации, в котором указывается наименование заемщика, сумма кредита, размер платы за пользование им, сроки, цели, условия предоставления кредита.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Управление финансов заключает с заемщиком  договор на предоставление бюджетного кредита и договор об обеспечении исполнения обязательств (для юридических лиц, кроме перечисленных в п. 3.2)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Заемщик обязан заключить с обслуживающим банком дополнительные соглашения к договорам банковских счетов, о предоставлении банку права на списание денежных средств в безакцептном порядке со счета заемщика в пользу  Управления финансов Администрации Каргасокского района и представить в Управление финансов копии данных соглашений.</w:t>
      </w:r>
    </w:p>
    <w:p>
      <w:pPr>
        <w:pStyle w:val="Normal"/>
        <w:ind w:left="900" w:hanging="540"/>
        <w:jc w:val="both"/>
        <w:rPr/>
      </w:pPr>
      <w:r>
        <w:rPr/>
        <w:t xml:space="preserve">4.6 После выполнения условий п. 4.5 Управление финансов перечисляет сумму  кредита на счет заемщика и делает соответствующую запись в Реестре предоставленных бюджетных кредитов. </w:t>
      </w:r>
    </w:p>
    <w:p>
      <w:pPr>
        <w:pStyle w:val="Normal"/>
        <w:ind w:left="900" w:hanging="540"/>
        <w:jc w:val="both"/>
        <w:rPr/>
      </w:pPr>
      <w:r>
        <w:rPr/>
        <w:t xml:space="preserve">4.7  Днем прекращения обязательств получателя  по возврату бюджетного кредита и уплате процентов по нему считается: </w:t>
      </w:r>
    </w:p>
    <w:p>
      <w:pPr>
        <w:pStyle w:val="Normal"/>
        <w:ind w:left="900" w:hanging="0"/>
        <w:jc w:val="both"/>
        <w:rPr/>
      </w:pPr>
      <w:r>
        <w:rPr/>
        <w:t>-день поступления денежных средств на счет Управления финансов Администрации Каргасокского района в сумме, покрывающей объем требований Управления финансов;</w:t>
      </w:r>
    </w:p>
    <w:p>
      <w:pPr>
        <w:pStyle w:val="Normal"/>
        <w:ind w:left="900" w:hanging="0"/>
        <w:jc w:val="both"/>
        <w:rPr/>
      </w:pPr>
      <w:r>
        <w:rPr/>
        <w:t>-день поступления денежных средств от реализации залога в сумме, покрывающей объем требований Управления финансов</w:t>
      </w:r>
    </w:p>
    <w:p>
      <w:pPr>
        <w:pStyle w:val="Normal"/>
        <w:ind w:left="900" w:hanging="540"/>
        <w:jc w:val="both"/>
        <w:rPr/>
      </w:pPr>
      <w:r>
        <w:rPr/>
        <w:tab/>
        <w:t>-  день поступления денежных средств в Управление финансов на основании инкассового поручения УФ в сумме, покрывающей объем требований УФ.</w:t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5</w:t>
      </w:r>
      <w:r>
        <w:rPr>
          <w:b/>
          <w:sz w:val="28"/>
          <w:szCs w:val="28"/>
        </w:rPr>
        <w:t>.  Контроль за использованием и погашением бюджетных кредитов, ответственность за нецелевое использование и несвоевременный возврат бюджетных кредитов</w:t>
      </w:r>
    </w:p>
    <w:p>
      <w:pPr>
        <w:pStyle w:val="Normal"/>
        <w:ind w:left="900" w:hanging="540"/>
        <w:rPr>
          <w:b/>
          <w:b/>
        </w:rPr>
      </w:pPr>
      <w:r>
        <w:rPr>
          <w:b/>
        </w:rPr>
      </w:r>
    </w:p>
    <w:p>
      <w:pPr>
        <w:pStyle w:val="Normal"/>
        <w:ind w:left="900" w:hanging="540"/>
        <w:jc w:val="both"/>
        <w:rPr/>
      </w:pPr>
      <w:r>
        <w:rPr/>
        <w:t>5.1 Управление финансов осуществляет контроль за соблюдением условий и требований заключенных договоров, погашением кредита и уплатой процентов по нему  в установленные сроки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>Управление финансов или по его поручению уполномоченный орган имеют право на проверку получателя бюджетного кредита в любое время в течение срока действия договора по предоставлению бюджетного креди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Возврат  предоставленных юридическим лицам бюджетных средств, а также плата за пользование ими приравнивается к платежам в бюджет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  </w:t>
      </w:r>
      <w:r>
        <w:rPr/>
        <w:t xml:space="preserve">За нецелевое использование, не возврат либо несвоевременный возврат бюджетного кредита, перечисление либо несвоевременное перечисление процентов (платы) за пользование бюджетным кредитом получатель бюджетных средств несет ответственность, предусмотренную Бюджетным кодексом Российской Федерации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 несвоевременный возврат бюджетного кредита сокращается или прекращается предоставление всех форм  муниципальной поддержки, в т.ч. предоставление отсрочек налоговых платежей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 </w:t>
      </w:r>
      <w:r>
        <w:rPr/>
        <w:t>Возврат предоставленных бюджетных кредитов и плата за пользование ими, срок уплаты которых истек, а также средства, использованные не по целевому назначению, пени подлежат  взысканию в местный бюджет в порядке, установленном Бюджетным кодексом Российской Федераци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правление финансов в праве по ходатайству заемщика вносить изменения в график гашения кредита и продлять срок погашения бюджетного кредитов, срок погашения которых истек до 01.01.2007 года, до 30 июня 2007 года.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4.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страции договоров о предоставлении бюджетного кредита из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782"/>
        <w:gridCol w:w="1260"/>
        <w:gridCol w:w="1080"/>
        <w:gridCol w:w="2268"/>
        <w:gridCol w:w="1260"/>
        <w:gridCol w:w="1620"/>
      </w:tblGrid>
      <w:tr>
        <w:trPr>
          <w:trHeight w:val="110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луч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догов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бюджетного кред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едост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по креди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возвра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 1</w:t>
      </w:r>
      <w:r>
        <w:rPr>
          <w:b/>
          <w:lang w:val="en-US"/>
        </w:rPr>
        <w:t>4</w:t>
      </w:r>
      <w:r>
        <w:rPr>
          <w:b/>
        </w:rPr>
        <w:t>.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заемщиком для получения  бюджетного креди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Заявление на имя Главы администрации Каргасокского района на получение бюджетного кредита с указанием размера бюджетного кредита, цели, источников и сроков погашения, обоснованием необходимости выделения средств, подписанное руководителем и главным бухгалтером получателя бюджетных средств.</w:t>
      </w:r>
    </w:p>
    <w:p>
      <w:pPr>
        <w:pStyle w:val="Normal"/>
        <w:ind w:left="360" w:hanging="0"/>
        <w:jc w:val="both"/>
        <w:rPr/>
      </w:pPr>
      <w:r>
        <w:rPr/>
        <w:t>2. Бухгалтерский баланс с отметкой налогового органа о принятии, отчет о прибылях и убытках за последний квартал и предыдущий год.</w:t>
      </w:r>
    </w:p>
    <w:p>
      <w:pPr>
        <w:pStyle w:val="Normal"/>
        <w:ind w:left="360" w:hanging="0"/>
        <w:jc w:val="both"/>
        <w:rPr/>
      </w:pPr>
      <w:r>
        <w:rPr/>
        <w:t>3. Справка обслуживающей кредитной организации о наличии картотеки, выставленной к списанию с расчетного счета заемщика. Справка налогового органа о наличии либо отсутствии задолженности по налогам  во все уровни бюджета.</w:t>
      </w:r>
    </w:p>
    <w:p>
      <w:pPr>
        <w:pStyle w:val="Normal"/>
        <w:ind w:left="360" w:hanging="0"/>
        <w:jc w:val="both"/>
        <w:rPr/>
      </w:pPr>
      <w:r>
        <w:rPr/>
        <w:t xml:space="preserve">4. Заемщик предоставляет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копию Устава или Учредительного договора, зарегистрированные в установленном порядке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копию документов, подтверждающих полномочия должностных лиц на заключение соответствующих договоров с кредитором;</w:t>
      </w:r>
    </w:p>
    <w:p>
      <w:pPr>
        <w:pStyle w:val="Normal"/>
        <w:ind w:left="360" w:hanging="0"/>
        <w:jc w:val="both"/>
        <w:rPr/>
      </w:pPr>
      <w:r>
        <w:rPr/>
        <w:t>5. Документы по технико-экономическому обоснованию кредитуемой сделки (при необходимости)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технико-экономическое обоснование, характеризующее сроки окупаемости и уровень рентабельности кредитуемой сделки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копии контрактов (договоров), под которые предоставляется кредит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прогноз денежных потоков получателя бюджетных средств.</w:t>
      </w:r>
    </w:p>
    <w:p>
      <w:pPr>
        <w:pStyle w:val="Normal"/>
        <w:ind w:left="360" w:hanging="0"/>
        <w:jc w:val="both"/>
        <w:rPr/>
      </w:pPr>
      <w:r>
        <w:rPr/>
        <w:t>6. Для юридических лиц, не являющихся государственными и муниципальным унитарными предприятиями и учреждениями, документы по предоставляемому обеспечению в зависимости от способа обеспечения: договор поручительства, договор банковской гарантии, договор залога с приложением необходимых документов:</w:t>
      </w:r>
    </w:p>
    <w:p>
      <w:pPr>
        <w:pStyle w:val="Normal"/>
        <w:ind w:left="360" w:hanging="0"/>
        <w:jc w:val="both"/>
        <w:rPr/>
      </w:pPr>
      <w:r>
        <w:rPr/>
        <w:t>6.1. При поручительстве юридических лиц поручитель представляет:</w:t>
      </w:r>
    </w:p>
    <w:p>
      <w:pPr>
        <w:pStyle w:val="Normal"/>
        <w:ind w:left="360" w:hanging="0"/>
        <w:jc w:val="both"/>
        <w:rPr/>
      </w:pPr>
      <w:r>
        <w:rPr/>
        <w:t>документы, указанные в пунктах 2-3 настоящего перечня, а также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копия Устава или Учредительного договора поручителя, зарегистрированные в установленном порядке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копия документов, подтверждающих полномочия должностных лиц на заключение соответствующих договоров с кредитором;</w:t>
      </w:r>
    </w:p>
    <w:p>
      <w:pPr>
        <w:pStyle w:val="Normal"/>
        <w:ind w:left="360" w:hanging="0"/>
        <w:jc w:val="both"/>
        <w:rPr/>
      </w:pPr>
      <w:r>
        <w:rPr/>
        <w:t>6.2. при поручительстве физических лиц:</w:t>
      </w:r>
    </w:p>
    <w:p>
      <w:pPr>
        <w:pStyle w:val="Normal"/>
        <w:ind w:left="360" w:hanging="0"/>
        <w:jc w:val="both"/>
        <w:rPr/>
      </w:pPr>
      <w:r>
        <w:rPr/>
        <w:t>- копия паспорта физического лица;</w:t>
      </w:r>
    </w:p>
    <w:p>
      <w:pPr>
        <w:pStyle w:val="Normal"/>
        <w:ind w:left="360" w:hanging="0"/>
        <w:jc w:val="both"/>
        <w:rPr/>
      </w:pPr>
      <w:r>
        <w:rPr/>
        <w:t>- документ о получаемых физическим лицом доходах.</w:t>
      </w:r>
    </w:p>
    <w:p>
      <w:pPr>
        <w:pStyle w:val="Normal"/>
        <w:ind w:left="360" w:hanging="0"/>
        <w:jc w:val="both"/>
        <w:rPr/>
      </w:pPr>
      <w:r>
        <w:rPr/>
        <w:t>6.3. При залоге недвижимости :</w:t>
      </w:r>
    </w:p>
    <w:p>
      <w:pPr>
        <w:pStyle w:val="Normal"/>
        <w:ind w:left="360" w:hanging="0"/>
        <w:jc w:val="both"/>
        <w:rPr/>
      </w:pPr>
      <w:r>
        <w:rPr/>
        <w:t>- документы, подтверждающие право собственности на объект недвижимости; страховой полис, по которому выгодоприобретателем  выступает Управление финансов с обязательным  ежегодным переоформлением , документ о территориальных границах земельного участка</w:t>
      </w:r>
    </w:p>
    <w:p>
      <w:pPr>
        <w:pStyle w:val="Normal"/>
        <w:ind w:left="360" w:hanging="0"/>
        <w:jc w:val="both"/>
        <w:rPr/>
      </w:pPr>
      <w:r>
        <w:rPr/>
        <w:t>6.4 При залоге транспортных средств 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документы, подтверждающие право собственности, копия технического паспорта, страховой полис, по которому выгодоприобретателем является Управление финансов с обязательным ежегодным переоформлением.</w:t>
      </w:r>
    </w:p>
    <w:p>
      <w:pPr>
        <w:pStyle w:val="Normal"/>
        <w:ind w:left="360" w:hanging="0"/>
        <w:jc w:val="both"/>
        <w:rPr/>
      </w:pPr>
      <w:r>
        <w:rPr/>
        <w:t>6.5 при залоге товаров в обороте</w:t>
      </w:r>
    </w:p>
    <w:p>
      <w:pPr>
        <w:pStyle w:val="Normal"/>
        <w:ind w:left="360" w:hanging="0"/>
        <w:jc w:val="both"/>
        <w:rPr/>
      </w:pPr>
      <w:r>
        <w:rPr/>
        <w:t xml:space="preserve">: </w:t>
      </w:r>
    </w:p>
    <w:p>
      <w:pPr>
        <w:pStyle w:val="Normal"/>
        <w:ind w:left="360" w:hanging="0"/>
        <w:jc w:val="both"/>
        <w:rPr/>
      </w:pPr>
      <w:r>
        <w:rPr/>
        <w:t>- копии документов, подтверждающих наличие товарно- материальных ценностей и их стоимость ( ведомости остатков товаров, накладные, счета-фактуры, складские расписки, спецификации товаров );</w:t>
      </w:r>
    </w:p>
    <w:p>
      <w:pPr>
        <w:pStyle w:val="Normal"/>
        <w:ind w:left="360" w:hanging="0"/>
        <w:jc w:val="both"/>
        <w:rPr/>
      </w:pPr>
      <w:r>
        <w:rPr/>
        <w:t xml:space="preserve">6.6. при залоге оборудования: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документы, подтверждающие право собственности, и свидетельствующие о постановке имущества на баланс, с указанием инвентарных номеров.</w:t>
      </w:r>
    </w:p>
    <w:p>
      <w:pPr>
        <w:pStyle w:val="Normal"/>
        <w:ind w:left="360" w:hanging="0"/>
        <w:jc w:val="both"/>
        <w:rPr/>
      </w:pPr>
      <w:r>
        <w:rPr/>
        <w:t xml:space="preserve">6.7. При залоге ценных бумаг: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- документы, подтверждающие право собственности на них,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выписки из реестра реестродержа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редседатель районной Думы                                              В.А.Протазов</w:t>
      </w:r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54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4:07:00Z</dcterms:created>
  <dc:creator>atv</dc:creator>
  <dc:description/>
  <cp:keywords/>
  <dc:language>en-US</dc:language>
  <cp:lastModifiedBy>Computer</cp:lastModifiedBy>
  <cp:lastPrinted>2006-12-04T10:54:00Z</cp:lastPrinted>
  <dcterms:modified xsi:type="dcterms:W3CDTF">2006-12-14T04:53:00Z</dcterms:modified>
  <cp:revision>8</cp:revision>
  <dc:subject/>
  <dc:title> Приложение № 12</dc:title>
</cp:coreProperties>
</file>