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Думы Каргасокского района «О бюджете МО «Каргасокский район»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12.2005  №2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ав и обсудив предложения Администрации Каргасок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изменения и  дополнения в решение Думы от 27.12.2005 №26 согласно приложению №1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ю 1 указанного в п.1 решения изложить в следующей редакци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 Утвердить бюджет МО «Каргасокский район» на 2006 г по расходам в сумме  752875 тыс. руб., по доходам в сумме  809437 тыс. руб.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возможным неполным использованием средств областных субвенций и средств, запланированных на капитальные вложения. Уточненный план по доходам и расходам районного бюджета утвердить решением Каргасокской районной Думы в опросном порядке до 29.12.2006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5:57:00Z</dcterms:created>
  <dc:creator>Predsedatel</dc:creator>
  <dc:description/>
  <cp:keywords/>
  <dc:language>en-US</dc:language>
  <cp:lastModifiedBy>Predsedatel</cp:lastModifiedBy>
  <dcterms:modified xsi:type="dcterms:W3CDTF">2006-12-15T06:04:00Z</dcterms:modified>
  <cp:revision>1</cp:revision>
  <dc:subject/>
  <dc:title/>
</cp:coreProperties>
</file>