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исполнении бюджета за 9 месяцев 2006 го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Управления финансов об исполнении бюджета муниципального образования «Каргасокский район» за 9 месяцев 2006 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информацию Управления финансов об исполнении бюджета муниципального образования «Каргасокский район» за 9 месяцев 2006 года к свед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0:00Z</dcterms:created>
  <dc:creator>Predsedatel</dc:creator>
  <dc:description/>
  <cp:keywords/>
  <dc:language>en-US</dc:language>
  <cp:lastModifiedBy>Predsedatel</cp:lastModifiedBy>
  <dcterms:modified xsi:type="dcterms:W3CDTF">2006-12-15T06:26:00Z</dcterms:modified>
  <cp:revision>7</cp:revision>
  <dc:subject/>
  <dc:title>ДУМА КАРГАСОКСКОГО РАЙОНА</dc:title>
</cp:coreProperties>
</file>