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новой редакции Устава муниципального образования «Каргасокский район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24.08. 2006 года было принято решение № 118 о принятии в первом чтении новой редакции Устава муниципального образования «Каргасокский район» и проведения по нему публичных слушаний. Публичные слушания проведены 21.09 2006 года, на которых было принято решение: «Одобрить проект Устава муниципального образования «Каргасокский район». На основании вышеизложенного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следующие поправки в текст проекта Устава муниципального образования «Каргасокский район»:</w:t>
            </w:r>
          </w:p>
          <w:p>
            <w:pPr>
              <w:pStyle w:val="Normal"/>
              <w:ind w:left="360" w:hanging="0"/>
              <w:rPr/>
            </w:pPr>
            <w:r>
              <w:rPr/>
              <w:t>- статью 27 ч 2 абз. 2 изложить в редакции: «Решение об избрании руководителя (председателя)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Председателя, депутатов Думы Каргасокского района».</w:t>
            </w:r>
          </w:p>
          <w:p>
            <w:pPr>
              <w:pStyle w:val="Normal"/>
              <w:ind w:left="360" w:hanging="0"/>
              <w:rPr/>
            </w:pPr>
            <w:r>
              <w:rPr/>
              <w:t>- статью 35 ч.1 изложить в редакции: « Муниципальный правовой акт, а также информация, подлежащая опубликованию в соответствии с действующим законодательством и настоящим Уставом, публикуется в районной газете либо в ином печатном издании, указанном в муниципальном правовом акте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во втором и окончательном чтении Устав муниципального образования «Каргасокский район» (текст Устава прилагается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седателю Думы Каргасокского района провести регистрацию Устава муниципального образования «Каргасокский район» в Главном управлении Министерства юстиции Российской Федерации по Сибирскому федеральному округ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ле государственной регистрации опубликовать Устав муниципального образования Каргасокский район в официальном издании «Вестник администрации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ть утратившим силу редакцию Устава утвержденную решением Думы Каргасокского района от 12. 04.2005 №463 с момента опубликования Новой редакции Устава муниципального образования «Каргасокский район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связи с приятием статьи 27 ч.2 в новой редакции внести соответствующее изменение в Положение об органе муниципального финансового контроля Каргасокской районной Думы, принятое решением от 29.11.2005 № 18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право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9:00Z</dcterms:created>
  <dc:creator>Predsedatel</dc:creator>
  <dc:description/>
  <cp:keywords/>
  <dc:language>en-US</dc:language>
  <cp:lastModifiedBy>Predsedatel</cp:lastModifiedBy>
  <cp:lastPrinted>2006-10-03T15:55:00Z</cp:lastPrinted>
  <dcterms:modified xsi:type="dcterms:W3CDTF">2006-10-18T13:34:00Z</dcterms:modified>
  <cp:revision>5</cp:revision>
  <dc:subject/>
  <dc:title>ДУМА КАРГАСОКСКОГО РАЙОНА</dc:title>
</cp:coreProperties>
</file>