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10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39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решение Думы Каргасокского района от 01.03.2006 № 56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связи с созданием нового предприятия оказывающего услуги теплоснабжения на территории Каргасокского район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полнить п.1 решения Думы Каргасокского района от 01.03.2006 № 56 «О поддержке потребителей теплоэнергии, поставляемой энергоснабжающими организациями, использующими в качестве топлива нефть» после слов «ЗАО «Восточная инвестиционная газовая компания» - 100% словами:</w:t>
            </w:r>
          </w:p>
          <w:p>
            <w:pPr>
              <w:pStyle w:val="Normal"/>
              <w:ind w:left="360" w:hanging="0"/>
              <w:rPr/>
            </w:pPr>
            <w:r>
              <w:rPr/>
              <w:t>МУП «ЖКХ Средневасюганское»  -  66,81%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</w:t>
            </w:r>
            <w:r>
              <w:rPr/>
              <w:t>(с. Средний Васюган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3:42:00Z</dcterms:created>
  <dc:creator>Predsedatel</dc:creator>
  <dc:description/>
  <cp:keywords/>
  <dc:language>en-US</dc:language>
  <cp:lastModifiedBy>Predsedatel</cp:lastModifiedBy>
  <dcterms:modified xsi:type="dcterms:W3CDTF">2006-10-18T13:51:00Z</dcterms:modified>
  <cp:revision>2</cp:revision>
  <dc:subject/>
  <dc:title/>
</cp:coreProperties>
</file>